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414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ниц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8.07.2024 г.</w:t>
            </w:r>
            <w:r>
              <w:rPr>
                <w:sz w:val="28"/>
                <w:szCs w:val="28"/>
              </w:rPr>
              <w:t xml:space="preserve">  № 96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Ё 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сполнении бюджета Просницкого сельского поселения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 2</w:t>
      </w:r>
      <w:r>
        <w:rPr>
          <w:b/>
          <w:bCs/>
          <w:sz w:val="28"/>
          <w:szCs w:val="28"/>
        </w:rPr>
        <w:t xml:space="preserve"> квартал 2024 года</w:t>
        <w:tab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 Просницкого сельского поселения по доходам за 2 квартал 2024 года исполнен в сумме 7 437,4  тыс. рублей, по расходам – в сумме 8 473,9 тыс. рублей с дефицитом в сумме 1 036,5 тыс. рублей с показателя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ёму поступления доходов бюджета Просницкого сельского поселения согласно приложению №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, подразделам классификации расходов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Просницкого сельского поселения согласно приложению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убличным нормативным обязательствам, подлежащим исполнению за счёт средств бюджета Просницкого сельского поселения, согласно приложению № 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чню муниципальных целевых программ, реализуемых за счёт средств местного бюджета,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57:00Z</dcterms:created>
  <dc:creator>Трегубова В.В.</dc:creator>
  <dc:description/>
  <cp:keywords/>
  <dc:language>en-US</dc:language>
  <cp:lastModifiedBy>User1</cp:lastModifiedBy>
  <cp:lastPrinted>2018-05-15T13:53:00Z</cp:lastPrinted>
  <dcterms:modified xsi:type="dcterms:W3CDTF">2024-07-09T13:20:00Z</dcterms:modified>
  <cp:revision>11</cp:revision>
  <dc:subject/>
  <dc:title>ОТЧЁТ</dc:title>
</cp:coreProperties>
</file>