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3.03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/23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3.12.2022 № 05/17 «О бюджете Просницкого сельского поселения на 2023 год и плановый период 2024 и 2025 годов»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3 год в сумме 4 748,9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3 год в сумме 4 765,1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12 477,2» заменить на цифру «17 226,0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13 533,1» заменить на цифру «18 298,2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3 части 1 цифру «1 055,9» заменить на цифру «1 072,2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13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 верхний предел муниципального долг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4 года в сумме 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5 года в сумме 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6 года в сумме 0 тыс. рублей, в том числе верхний предел долга по муниципальным гарантиям равный нулю.»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о-Чепецкого района 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                                                                     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51:00Z</dcterms:created>
  <dc:creator>Просница</dc:creator>
  <dc:description/>
  <dc:language>en-US</dc:language>
  <cp:lastModifiedBy>ZamGL</cp:lastModifiedBy>
  <cp:lastPrinted>2023-03-30T08:50:00Z</cp:lastPrinted>
  <dcterms:modified xsi:type="dcterms:W3CDTF">2023-03-30T05:51:00Z</dcterms:modified>
  <cp:revision>3</cp:revision>
  <dc:subject/>
  <dc:title/>
</cp:coreProperties>
</file>