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4730"/>
        <w:gridCol w:w="1126"/>
        <w:gridCol w:w="1289"/>
      </w:tblGrid>
      <w:tr>
        <w:trPr/>
        <w:tc>
          <w:tcPr>
            <w:tcW w:w="242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  </w:t>
            </w:r>
          </w:p>
        </w:tc>
        <w:tc>
          <w:tcPr>
            <w:tcW w:w="11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_______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.д. ст. Просни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</w:tblGrid>
      <w:tr>
        <w:trPr/>
        <w:tc>
          <w:tcPr>
            <w:tcW w:w="7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исполнении бюджета Просницкого сельского поселения за 2022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, 153, 264.6 Бюджетного кодекса Российской Федерации, с подпунктом 2 части 1 статьи 23 Устава муниципального образования Просницкое сельское поселение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росницкого сельского поселения за 2022 год по доходам в сумме 14 107,3 тыс. рублей, по расходам в сумме 14 225,1 тыс. рублей с дефицитом в сумме 117,8 тыс. рублей 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росницкого сельского поселения по кодам классификации доходов бюджетов за 2022 год согласно приложению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ведомственной структуре расходов бюджета за 2022 год согласно приложению 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разделам и подразделам классификации расходов бюджетов за 2022 год согласно приложению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росницкого сельского поселения по кодам классификации источников финансирования дефицитов бюджетов за 2022 год согласно приложению 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муниципальных программ за 2022 год согласно приложению 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публичных нормативных обязательств за 2022 год согласно приложению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 Кировской области                         А.А. Чувашов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ирово-Чепецкого района Кировской области                        О.А. Дровосе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Просница</dc:creator>
  <dc:description/>
  <dc:language>en-US</dc:language>
  <cp:lastModifiedBy>ZamGL</cp:lastModifiedBy>
  <cp:lastPrinted>2017-06-08T16:24:00Z</cp:lastPrinted>
  <dcterms:modified xsi:type="dcterms:W3CDTF">2023-03-17T07:50:00Z</dcterms:modified>
  <cp:revision>3</cp:revision>
  <dc:subject/>
  <dc:title/>
</cp:coreProperties>
</file>