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12.2022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/20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езультатах приватизации </w:t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sz w:val="28"/>
          <w:szCs w:val="28"/>
        </w:rPr>
        <w:t xml:space="preserve">муниципального имущества муниципального образования Просницкое сельское поселение Кирово-Чепецкого района </w:t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за 2022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Уставом муниципального образования Просницкое сельское поселение Кирово-Чепецкого района Кировской области, на основании Порядка управления и распоряжения муниципальным имуществом и земельными ресурсами Просницкого сельского поселения, утвержденным решением Просницкой сельской Думы от 17.10.2008 № 7/44,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отчет о результатах приватизации муниципального имущества муниципального образования Просницкое сельское поселение Кирово-Чепецкого района Кировской области за 2022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 и разместить на официальном сайте администрации Просниц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росницкой сельской Дум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рово-Чепецкого района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А.А. Чуваш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ницкой сельской Дум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12.2022 № 05/2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результатах приватизации муниципального имущества муниципального образования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color w:val="000000"/>
          <w:sz w:val="28"/>
          <w:szCs w:val="28"/>
        </w:rPr>
        <w:t>Просницкое сельское поселение Кирово-Чепецкого района Кировской области за 2022 год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2977"/>
        <w:gridCol w:w="2693"/>
        <w:gridCol w:w="2127"/>
        <w:gridCol w:w="23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ъекта приват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Адрес объекта приват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пособ и срок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color w:val="000000"/>
                <w:szCs w:val="28"/>
              </w:rPr>
              <w:t>Цена объекта по результатам приватизации, руб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ступило средств в местный бюджет в 2022 году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емельный участок кадастровый номер 43:12:131903:90, площадь 400,0 кв.м., расположенный по адресу: Кировская область, Кирово-Чепецкий район,  д. Лобан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bCs/>
                <w:sz w:val="28"/>
                <w:szCs w:val="28"/>
              </w:rPr>
              <w:t>Кировская область, Кирово-Чепецкий район, д. Лоб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жа имущества на аукцион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253,7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 253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емельный участок кадастровый номер 43:12:131903:91, площадь 600,0 кв.м., расположенный по адресу: Кировская область, Кирово-Чепецкий район,  д. Лобан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bCs/>
                <w:sz w:val="28"/>
                <w:szCs w:val="28"/>
              </w:rPr>
              <w:t>Кировская область, Кирово-Чепецкий район, д. Лоб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 квартал 202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880,6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880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емельный участок кадастровый номер 43:12:430044:168, площадь 200,0 кв.м., расположенный по адресу: Кировская область, Кирово-Чепецкий район,  сдт. Гриб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овская область, Кирово-Чепецкий район, сдт. Гриб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,7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 745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емельный участок кадастровый номер 43:12:431302:151, площадь 660,0 кв.м., расположенный по адресу: Кировская область, Кирово-Чепецкий район,  д. Желез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овская область, Кирово-Чепецкий район, д. Желез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474,9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474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емельный участок кадастровый номер 43:12:431302:152, площадь 500,0 кв.м., расположенный по адресу: Кировская область, Кирово-Чепецкий район,  д. Желез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овская область, Кирово-Чепецкий район, д. Желез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602,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602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емельный участок кадастровый номер 43:12:430040:260, площадь 600,0 кв.м., расположенный по адресу: Кировская область, Кирово-Чепецкий район,  сдт. Ромаш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овская область, Кирово-Чепецкий район, сдт. Ромаш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37,1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 237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 194,4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 194,4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15:00Z</dcterms:created>
  <dc:creator>User</dc:creator>
  <dc:description/>
  <cp:keywords/>
  <dc:language>en-US</dc:language>
  <cp:lastModifiedBy>ZamGL</cp:lastModifiedBy>
  <cp:lastPrinted>2022-12-24T09:47:00Z</cp:lastPrinted>
  <dcterms:modified xsi:type="dcterms:W3CDTF">2023-01-12T12:56:00Z</dcterms:modified>
  <cp:revision>6</cp:revision>
  <dc:subject/>
  <dc:title>проект</dc:title>
</cp:coreProperties>
</file>