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.12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/18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1 № 47/306 «О бюджете Просницкого сельского поселения на 2022 год и плановый период 2023 и 2024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1 № 47/306 «О бюджете Просницкого сельского поселения на 2022 год и плановый период 2023 и 2024 годов» (с изменениями от 27.01.2022 № 48/313, от 23.03.2022 № 50/324, от 28.04.2022 № 51/328, от 16.06.2022 № 52/337, от 21.07.2022 № 53/342, от 06.09.2022 № 54/343, от 20.10.2022 № 02/10, от 24.11.2022 № 04/14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2 год в сумме 374,3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2 год в сумме 190,4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3 871,5» заменить на цифру «14 245,8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15 061,4» заменить на цифру «15 251,8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 3  части  1  цифру  «1 189,9»  заменить  на  цифру  «1 006,0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Просниц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о-Чепецкого района Кировской области 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2-12-26T07:34:00Z</cp:lastPrinted>
  <dcterms:modified xsi:type="dcterms:W3CDTF">2022-12-26T04:34:00Z</dcterms:modified>
  <cp:revision>41</cp:revision>
  <dc:subject/>
  <dc:title/>
</cp:coreProperties>
</file>