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3.12.202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3.12.2021 № 47/306 «О бюджете Просницкого сельского поселения на 2022 год и плановый период 2023 и 2024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2 год обусловлены корректировкой доходов и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увеличить на 2022 год в сумме 374,3 тыс. рублей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налога на доходы физических лиц с доходов в сумме 185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земельного налога в сумме 185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доходов, получаемых в виде арендной платы, в сумме 27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доходов от сдачи в аренду имущества, составляющего казну сельских поселений, в сумме 5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чих поступлений от использования имущества, находящегося в собственности сельских поселений, в сумме 7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чих доходов от оказания платных услуг (работ) получателями средств бюджетов сельских поселений в сумме 14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иных межбюджетных трансфертов на сбалансированность в сумме 899,4 тыс. рублей на основании информации финансового управления администрации Кирово-Чепецкого района Кировской области (98,5 тыс. рублей на индексацию ФОТ; 185,6 тыс. рублей на компенсацию выпадающих доходов; 445,4 тыс. рублей на ремонт муниципальных квартир № 1,4 дома 62 по ул. Ленина ст. Просница; 169,9 тыс. рублей на стимулирование работы администраций сельских поселений по увеличению поступления доходов в бюдж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прочих безвозмездных поступлений в бюджеты сельских поселений в сумме 580,0 тыс. рубле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увеличивается и корректируется в 2022 году на сумму 190,4 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Ветеран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Молодежь Просницы и развитие спорта в сельском поселении»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требность в приобретении хоккейной сетки и сетки для бильярда в сумме 2 973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3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Женщинам села – внимание и поддержка»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оплате образовательных услуг в сумме 5 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5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Управление муниципальным имуществом и земельными ресурсами Просницкого сельского поселения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1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»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движка ассигнований в сумме 7 001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7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оплате услуг по очистке тротуаров от снега и установке елки  в сумме 10 168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10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Использование и охрана земель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Профилактика правонарушений в Просницком сельском поселен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приобретение хозяйственных материалов в сумме 8 55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8,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униципальная программа «Формирование комфортной городской среды на территории Просницкого сельского поселения Кирово-Чепецкого района Кировской област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169,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(в пределах норматива формирования расход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 (обеспечение деятельности обслуживающего персонала, специалистов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ребность в приобретении запчастей для автомашины в сумме 19 336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9,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, референдум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роприятие в сфере дорожной деятельн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00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вижка ассигнований за счет высвобождения средств – 50 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ные платежи по муниципальному долгу (плановая величина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2 год уменьшится и составит 1 006,0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User1</cp:lastModifiedBy>
  <cp:lastPrinted>2022-10-20T15:52:00Z</cp:lastPrinted>
  <dcterms:modified xsi:type="dcterms:W3CDTF">2022-12-30T12:19:00Z</dcterms:modified>
  <cp:revision>73</cp:revision>
  <dc:subject/>
  <dc:title>ПОЯСНИТЕЛЬНАЯ  ЗАПИСКА</dc:title>
</cp:coreProperties>
</file>