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СНИЦКАЯ СЕЛЬСКАЯ ДУМА        </w:t>
      </w:r>
    </w:p>
    <w:p>
      <w:pPr>
        <w:pStyle w:val="Heading"/>
        <w:rPr/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2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05/21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7"/>
        <w:gridCol w:w="2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</w:rPr>
              <w:t xml:space="preserve">О награждении Почетной грамотой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ницкой сельской Думы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В  соответствии с Положением  о Почетной  грамоте Просницкой сельской Думы, утвержденным решением Думы от 24.03.2017 № 42/322  Просницкая сельская Дума РЕШИЛА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1. Наградить Почётной грамотой Просницкой сельской Думы  Краеву  Светлану Вячеславовну – младшего воспитателя муниципального казённого дошкольного образовательного учреждения детский сад «Радуга» ж.д. ст. Просница за профессиональное мастерство и добросовестный труд в сфере дошкольного образова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снование – ходатайство заведующего МКДОУ детский сад «Радуга» ж.д. ст. Просница Головань В.М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2. Наградить Почетной грамотой Просницкой сельской Думы  Семерикову Веру Егоровну – повара муниципального казённого дошкольного образовательного учреждения детский сад «Радуга» ж.д. ст. Просница за профессиональное мастерство и добросовестный труд в дошкольном учреждени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Основание – ходатайство заведующего МКДОУ детский сад «Радуга» ж.д. ст. Просница Головань В.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</w:rPr>
        <w:t>Настоящее решение подлежит</w:t>
      </w:r>
      <w:r>
        <w:rPr>
          <w:sz w:val="28"/>
          <w:szCs w:val="28"/>
          <w:lang w:eastAsia="zh-CN"/>
        </w:rPr>
        <w:t xml:space="preserve"> опубликованию</w:t>
      </w:r>
      <w:r>
        <w:rPr>
          <w:sz w:val="28"/>
        </w:rPr>
        <w:t xml:space="preserve"> 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 А.А. Чувашов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/>
      </w:pPr>
      <w:r>
        <w:rPr/>
        <w:t xml:space="preserve">Глава Просницкого сельского поселения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left="-108"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ind w:left="-108" w:right="-1809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ировской области       О.А. Дровосекова 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left="5103" w:hanging="56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39:00Z</dcterms:created>
  <dc:creator>Просница</dc:creator>
  <dc:description/>
  <cp:keywords/>
  <dc:language>en-US</dc:language>
  <cp:lastModifiedBy>ZamGL</cp:lastModifiedBy>
  <cp:lastPrinted>2022-12-24T09:52:00Z</cp:lastPrinted>
  <dcterms:modified xsi:type="dcterms:W3CDTF">2022-12-24T07:15:00Z</dcterms:modified>
  <cp:revision>17</cp:revision>
  <dc:subject/>
  <dc:title/>
</cp:coreProperties>
</file>