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4.11.20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3.12.2021 № 47/306 «О бюджете Просницкого сельского поселения на 2022 год и плановый период 2023 и 2024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2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2 год в сумме 580,0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иных межбюджетных трансфертов на сбалансированность в сумме 98,5 тыс. рублей на основании письма финансового управления администрации Кирово-Чепецкого района Кировской области от 27.10.202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безвозмездных поступлений в бюджеты сельских поселений в сумме 481,5 тыс. рублей на основании соглашени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увеличивается и корректируется в 2022 году на сумму 580,0 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Молодежь Просницы и развитие спорта в сельском поселении»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требность в приобретении подарков на мероприятие в сумме 16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0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Женщинам села – внимание и поддержка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приобретении подарков на День матери в сумме 1 2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Управление муниципальным имуществом и земельными ресурсами Просницкого сельского поселения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проведении замены прибора учета в муниципальной квартире (по заявлению) в сумме 1 131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проведении кадастровых работ по дорогам (ул. Советская, ул. Коммунистическая) в сумме 60 000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проведении оценки рыночной стоимости имущества для продажи нежилого помещения по адресу: ст. Просница, ул. Ленина, д. 65, в сумме 2 500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строительных и хозяйственных товаров (ремонт кв. 1, 4 д. 62 по ул. Ленина ст. Просница) в сумме 4 654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проведении работ по ремонту детской площадки в сумме 26 7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95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услуг в сумме 9 000,00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услуг по обслуживанию УО на сумму 17 277,00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услуг по уборке мест общего пользования на сумму 37 155,00 руб.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требность в оплате услуг по очистке тротуаров от снега на сумму 13 655,00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услуг по содержанию площадок на сумму 55 116,00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услуг по установке елки на сумму 22 000,00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хоз. товаров на сумму 2 889,00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6 046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51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Использование и охрана земел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Профилактика правонарушений в Просницком сельском поселении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27 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7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приобретение хозяйственных материалов в сумме 5 629,00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увеличении суммы договора водоснабжения на 43,00 руб. в связи с ростом тарифа в декабре 2022 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1 1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4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униципальная программа «Формирование комфортной городской среды на территории Просницкого сельского поселения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355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(в пределах норматива формирования расход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услуг по пересылке почтовых отправлений, приобретении маркированных конвертов 1 500,00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увеличении суммы договора водоснабжения на 43,00 руб. в связи с ростом тарифа в декабре 2022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приобретении запчастей для автомашины, проведении ремонтных работ  в сумме 62 269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услуг системного администрирования, приобретении электроматериалов в сумме 13 225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5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, референду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в сфере дорожной деятель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орректировка дорожного фонда по фактической потребн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+278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ные платежи по муниципальному долгу (плановая величина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2 год не изменится и составит 1 189,9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10-20T15:52:00Z</cp:lastPrinted>
  <dcterms:modified xsi:type="dcterms:W3CDTF">2022-12-01T21:13:00Z</dcterms:modified>
  <cp:revision>71</cp:revision>
  <dc:subject/>
  <dc:title>ПОЯСНИТЕЛЬНАЯ  ЗАПИСКА</dc:title>
</cp:coreProperties>
</file>