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4.11.2022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/14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3.12.2021 № 47/306 «О бюджете Просницкого сельского поселения на 2022 год и плановый период 2023 и 2024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3.12.2021 № 47/306 «О бюджете Просницкого сельского поселения на 2022 год и плановый период 2023 и 2024 годов» (с изменениями от 27.01.2022 № 48/313, от 23.03.2022 № 50/324, от 28.04.2022 № 51/328, от 16.06.2022 № 52/337, от 21.07.2022 № 53/342, от 06.09.2022 № 54/343, от 20.10.2022 № 02/10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бюджета Просницкого сельского поселения на 2022 год в сумме 580,0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общий объем расходов бюджета Просницкого сельского поселения на 2022 год в сумме 580,0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13 291,5» заменить на цифру «13 871,5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части 1 цифру «14 481,4» заменить на цифру «15 061,4»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о-Чепецкого района Кировской области 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Просниц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рово-Чепецкого района Кировской области  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0:00Z</dcterms:created>
  <dc:creator>Просница</dc:creator>
  <dc:description/>
  <cp:keywords/>
  <dc:language>en-US</dc:language>
  <cp:lastModifiedBy>User1</cp:lastModifiedBy>
  <cp:lastPrinted>2022-09-06T12:51:00Z</cp:lastPrinted>
  <dcterms:modified xsi:type="dcterms:W3CDTF">2022-12-02T03:08:00Z</dcterms:modified>
  <cp:revision>37</cp:revision>
  <dc:subject/>
  <dc:title/>
</cp:coreProperties>
</file>