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tabs>
          <w:tab w:val="clear" w:pos="851"/>
          <w:tab w:val="left" w:pos="6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24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бюджета Просниц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3 год и плановый период 2024 и 2025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параметров бюджета Просницкого сельского поселения на 2023 год и плановый период 2024 и 2025 годов осуществлялось в соответствии с действующими нормативными правовыми актами, прогнозом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сниц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5 Закона Кировской области «О бюджетном процессе в Кировской области» и статьей 3 Положения «О бюджетном процессе в муниципальном образовании Просницкое сельское поселение Кирово-Чепецкого района» проект о бюджете разработан на 3 года – 2023 год и плановый период 2024 и 2025 год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РОСНИЦКОГО СЕЛЬСКОГО ПОСЕ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е учтены данные отчетности Межрайонной ИФНС России №7 по Кировской области о налоговой базе по отдельным видам налогов, информационного ресурса, формируемого по приказу Министерства финансов РФ № 65н, динамика поступлений конкретных доходных источников за ряд предыдущих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работников муниципальных учреждений, а также работников органов местного самоуправления предусмотрена на 12 месяцев, без индексаци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коммунальных услуг муниципальных  учреждений  предусмотрены с учетом фактических затрат за коммунальные услуги за 2022 год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асходы на материальные затраты муниципальных учреждений предусмотрены на уровне уточненных ассигнований на 01.10.2022 без индекс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текущем году, бюджет поселения на предстоящий период является программным. В трехлетнем периоде предусмотрены расходы на реализацию 10 муниципальных программ. Объемы финансирования в разрезе муниципальных программ отражены в приложениях № 11 и № 12 проекта решения «О бюджете Просницкого сельского поселения на 2023 год и плановый период 2024 и 2025 го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 рамок муниципальных программ предусмотрены непрограммные расхо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ых принципов и подходов, параметры бюджета Просницкого сельского поселения определилис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по доходам в объеме 12 463,1 тыс. рублей, по расходам –  13 519,0 тыс. рублей с дефицитом в размере 1 055,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по доходам в объеме 12 899,8 тыс. рублей,  по  расходам – 12 899,8 тыс. рублей с дефицитом в размере 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по доходам в объеме 13 389,2 тыс. рублей, по расходам –  13 389,2 тыс. рублей с дефицитом в размере 0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поселения на 2023 год и плановый период 2024 и 2025 годов представлены в таблице:</w:t>
      </w:r>
    </w:p>
    <w:p>
      <w:pPr>
        <w:pStyle w:val="Normal"/>
        <w:spacing w:lineRule="auto" w:line="240" w:before="0" w:after="0"/>
        <w:ind w:left="7788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77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тыс</w:t>
      </w:r>
      <w:r>
        <w:rPr/>
        <w:t>. 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418"/>
        <w:gridCol w:w="1417"/>
        <w:gridCol w:w="1417"/>
      </w:tblGrid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24 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25 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Доходы – всего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2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4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389,2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5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18,0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2,2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59,0</w:t>
            </w:r>
          </w:p>
        </w:tc>
      </w:tr>
      <w:tr>
        <w:trPr>
          <w:trHeight w:val="4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4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389,2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 Дефицит (профици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11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10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</w:tbl>
    <w:p>
      <w:pPr>
        <w:pStyle w:val="TextBodyIndent"/>
        <w:spacing w:before="0" w:after="0"/>
        <w:ind w:left="283" w:right="-166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3" w:right="-166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ДОХОДОВ БЮДЖЕТА ПОСЕЛЕНИЯ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намика доходов бюджета Просницкого сельского поселения на 2022-2025 годы сложилась следующим образом: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тыс.рублей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86"/>
        <w:gridCol w:w="1202"/>
        <w:gridCol w:w="1134"/>
        <w:gridCol w:w="883"/>
        <w:gridCol w:w="1102"/>
        <w:gridCol w:w="872"/>
        <w:gridCol w:w="1044"/>
        <w:gridCol w:w="919"/>
      </w:tblGrid>
      <w:tr>
        <w:trPr>
          <w:trHeight w:val="909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 год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2023 год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прогноза 2023 года от оценки в 2022 год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на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 г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на 2025 год</w:t>
            </w:r>
          </w:p>
        </w:tc>
      </w:tr>
      <w:tr>
        <w:trPr>
          <w:trHeight w:val="25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умм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к 2023 г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к 2024 г.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оходы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291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4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82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899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3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389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3,8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4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1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92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524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1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,7</w:t>
            </w:r>
          </w:p>
        </w:tc>
      </w:tr>
      <w:tr>
        <w:trPr>
          <w:trHeight w:val="345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09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2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2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2</w:t>
            </w:r>
          </w:p>
        </w:tc>
      </w:tr>
      <w:tr>
        <w:trPr>
          <w:trHeight w:val="6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5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11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32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59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,4</w:t>
            </w:r>
          </w:p>
        </w:tc>
      </w:tr>
    </w:tbl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равнению с оценкой 2022 года прогнозируемые в 2023 году доходы уменьшатся на 828,4 тыс. рублей или на 6,2 % в основном за счет уменьшения безвозмездных поступлений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доходов бюджета поселения в 2022-2025 годах представлена в следующей таблице:</w:t>
      </w:r>
    </w:p>
    <w:p>
      <w:pPr>
        <w:pStyle w:val="ConsPlusTitle"/>
        <w:widowControl/>
        <w:spacing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532"/>
        <w:gridCol w:w="1683"/>
        <w:gridCol w:w="1652"/>
        <w:gridCol w:w="1652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22 года (в %)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, все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3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1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1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2,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,6</w:t>
            </w:r>
          </w:p>
        </w:tc>
      </w:tr>
    </w:tbl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труктуре доходов бюджета поселения наблюдается снижение неналоговых доходов, безвозмездных поступлений и увеличение налоговых доходов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финансового обеспечения дорожной деятельности в составе бюджета поселения сформирован дорожный фон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е объемы доходов бюджета поселения, формирующие ассигнования дорожного фонда на 2021-2024 годы приведены в следующей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418"/>
        <w:gridCol w:w="1418"/>
        <w:gridCol w:w="1418"/>
      </w:tblGrid>
      <w:tr>
        <w:trPr>
          <w:trHeight w:val="7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5 года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9,2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налог 20-4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4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199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ом объем налоговых доходов на 2023 год спро</w:t>
      </w:r>
      <w:r>
        <w:rPr>
          <w:rFonts w:cs="Times New Roman" w:ascii="Times New Roman" w:hAnsi="Times New Roman"/>
          <w:sz w:val="28"/>
          <w:szCs w:val="28"/>
        </w:rPr>
        <w:t xml:space="preserve">гнозирован в сумме </w:t>
      </w:r>
      <w:r>
        <w:rPr>
          <w:rFonts w:cs="Times New Roman" w:ascii="Times New Roman" w:hAnsi="Times New Roman"/>
          <w:bCs/>
          <w:sz w:val="28"/>
          <w:szCs w:val="28"/>
        </w:rPr>
        <w:t>10 11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выше ожидаемой оценки поступлений текущего года на 392,4 тыс. рублей или на 4,0 %. Это связано с увеличением налога на доходы физических лиц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поступлений основных налоговых доходов на 2021-2023 годы представлены в следующей таблице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</w:t>
      </w:r>
    </w:p>
    <w:tbl>
      <w:tblPr>
        <w:tblW w:w="102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244"/>
        <w:gridCol w:w="1336"/>
        <w:gridCol w:w="1210"/>
        <w:gridCol w:w="1147"/>
        <w:gridCol w:w="1006"/>
      </w:tblGrid>
      <w:tr>
        <w:trPr>
          <w:trHeight w:val="255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2021 год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3 год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рогноза 2023 года к оценке 2022 года</w:t>
            </w:r>
          </w:p>
        </w:tc>
      </w:tr>
      <w:tr>
        <w:trPr>
          <w:trHeight w:val="230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 - всего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90,4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24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17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2,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,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9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,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59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88,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счетах прогноза п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алоговым до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тены основ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, характеризующие налоговую базу и влияющие на объем поступления налогов в бюджет поселения.</w:t>
      </w:r>
    </w:p>
    <w:p>
      <w:pPr>
        <w:pStyle w:val="23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налоговых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спрогнозирован в объеме </w:t>
      </w:r>
      <w:r>
        <w:rPr>
          <w:rFonts w:cs="Times New Roman" w:ascii="Times New Roman" w:hAnsi="Times New Roman"/>
          <w:sz w:val="28"/>
          <w:szCs w:val="28"/>
          <w:lang w:val="ru-RU"/>
        </w:rPr>
        <w:t>442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ниже ожидаемой оценки текущего года на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40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8,0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ступлений неналоговых доходов на 2021-2023 годы представлена в следующей таблиц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134"/>
        <w:gridCol w:w="1276"/>
        <w:gridCol w:w="1418"/>
        <w:gridCol w:w="992"/>
      </w:tblGrid>
      <w:tr>
        <w:trPr>
          <w:trHeight w:val="25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 за 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на 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 прогноза 2023 года к оценке 2022 года</w:t>
            </w:r>
          </w:p>
        </w:tc>
      </w:tr>
      <w:tr>
        <w:trPr>
          <w:trHeight w:val="23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еналоговые доходы - 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5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40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8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7</w:t>
            </w:r>
          </w:p>
        </w:tc>
      </w:tr>
      <w:tr>
        <w:trPr>
          <w:trHeight w:val="3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ренда зем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3</w:t>
            </w:r>
          </w:p>
        </w:tc>
      </w:tr>
      <w:tr>
        <w:trPr>
          <w:trHeight w:val="2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ренда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произведен в соответствии с методиками планирования (алгоритмами расчетов) администрируемых доходов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ов от аренды имущества</w:t>
      </w:r>
      <w:r>
        <w:rPr>
          <w:rFonts w:cs="Times New Roman" w:ascii="Times New Roman" w:hAnsi="Times New Roman"/>
          <w:sz w:val="28"/>
          <w:szCs w:val="28"/>
        </w:rPr>
        <w:t xml:space="preserve"> рассчитан исходя из заключенных договоров аренды, с применением индекса потребительских цен.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, получаемые в виде </w:t>
      </w:r>
      <w:r>
        <w:rPr>
          <w:rFonts w:cs="Times New Roman" w:ascii="Times New Roman" w:hAnsi="Times New Roman"/>
          <w:b/>
          <w:i/>
          <w:sz w:val="28"/>
          <w:szCs w:val="28"/>
        </w:rPr>
        <w:t>арендной платы за земельные участки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 исходя из количества земельных участков, по которым заключены договоры аренды, кадастровой стоимости земельных участков и ставок арендной платы.</w:t>
      </w:r>
    </w:p>
    <w:p>
      <w:pPr>
        <w:pStyle w:val="23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 остальным неналоговым доходам</w:t>
      </w:r>
      <w:r>
        <w:rPr>
          <w:rFonts w:cs="Times New Roman" w:ascii="Times New Roman" w:hAnsi="Times New Roman"/>
          <w:bCs/>
          <w:sz w:val="28"/>
          <w:szCs w:val="28"/>
        </w:rPr>
        <w:t>, не имеющим постоянного характера поступлений и твердо установленных ставок, при прогнозировании учитывались ожидаемая оценка поступления в текущем году, количественные показатели (оказание услуг), индексы потребительских цен и объема плат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ось в соответствии с проектом закона Кировской области «Об областном бюджете на 2023 год и плановый период 2024 и 2025 годов», с проектом решения Кирово-Чепецкой районной Думы «О бюджете Кирово-Чепецкого района на 2023 год и на плановый период 2024 и 2025 годов» а также с учетом ожидаемой оценки поступлений на планируемый год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 2023 год запланирова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бюджетам на осуществление первичного воинского учета на территориях, где отсутствуют военные комиссариаты в сумме 324,6 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бюджетам сельских поселений на выполнение обязательств муниципальных образований области – 563,1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местным бюджетам из областного бюджета на реализацию мероприятий по борьбе с борщевиком Сосновского – 192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я на выравнивание бюджетной обеспеченности – 823,4 тыс.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РАСХОДОВ БЮДЖЕТА ПОСЕЛЕНИЯ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поселения на 2023 год предусматривается в сумме 13 519,0 тыс. рублей, на 2024 год – 1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99,8 тыс. рублей, на 2025 год – 1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89,2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отраслевой структуры расходы на 2022-2025 годы представлены в следующей таблице:</w:t>
      </w:r>
    </w:p>
    <w:p>
      <w:pPr>
        <w:pStyle w:val="Heading7"/>
        <w:spacing w:before="0" w:after="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993"/>
        <w:gridCol w:w="850"/>
        <w:gridCol w:w="992"/>
        <w:gridCol w:w="709"/>
        <w:gridCol w:w="851"/>
        <w:gridCol w:w="850"/>
        <w:gridCol w:w="992"/>
        <w:gridCol w:w="709"/>
      </w:tblGrid>
      <w:tr>
        <w:trPr>
          <w:trHeight w:val="4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год (ожидаемая оцен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97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8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8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38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СОДЕРЖАНИЕ ОРГАНОВ МЕСТНОГО САМОУПРАВЛЕНИЯ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на содержание органов местного самоуправления предусмотрен на 2023 год – 3 843,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расходы предусмотрены на обеспечение руководства и управления в сфере установленных функций. Объем расходов определен в соответствии с утвержденной структурой органов местного самоуправления поселения и предельной штатной числен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удут осуществляться в рамках десяти муниципальных программ и не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предусмотрен на 2023 год – 6 182,2 тыс. рублей, на 2024 год – 6 456,0 тыс. рублей, на 2025 год – 6 753,3 тыс. 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будут осуществляться в рамках непрограммных мероприятий и муниципальной программы «Управление муниципальным имуществом и земельными участками Просницкого сельского поселени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сложились следующим образ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2,2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3,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Руководство и управление в сфере установленных функций» запланированы следующие расходы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главы муниципального образования – </w:t>
      </w:r>
      <w:r>
        <w:rPr>
          <w:rFonts w:cs="Times New Roman" w:ascii="Times New Roman" w:hAnsi="Times New Roman"/>
          <w:sz w:val="28"/>
          <w:szCs w:val="28"/>
          <w:lang w:val="ru-RU"/>
        </w:rPr>
        <w:t>877,2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органов местного самоуправления – </w:t>
      </w:r>
      <w:r>
        <w:rPr>
          <w:rFonts w:cs="Times New Roman" w:ascii="Times New Roman" w:hAnsi="Times New Roman"/>
          <w:sz w:val="28"/>
          <w:szCs w:val="28"/>
          <w:lang w:val="ru-RU"/>
        </w:rPr>
        <w:t>2961,8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бюджетные трансферты на выполнение части полномочий по решению вопросов местного значения для осуществления внешнего муниципального финансового контроля поселений – </w:t>
      </w:r>
      <w:r>
        <w:rPr>
          <w:rFonts w:cs="Times New Roman" w:ascii="Times New Roman" w:hAnsi="Times New Roman"/>
          <w:sz w:val="28"/>
          <w:szCs w:val="28"/>
          <w:lang w:val="ru-RU"/>
        </w:rPr>
        <w:t>4,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Резервные фонды» предусмотрены резервные средства на проведение мероприятий, связанных с ликвидацией последствий стихийных бедствий и других чрезвычайных ситуаций, на территории поселения в размере 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Другие общегосударственные вопросы» запланированы расходы на выполнение государственных полномочий переданных органам местного самоуправления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управлению имуществом и земельными участками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91,3 </w:t>
      </w:r>
      <w:r>
        <w:rPr>
          <w:rFonts w:cs="Times New Roman" w:ascii="Times New Roman" w:hAnsi="Times New Roman"/>
          <w:sz w:val="28"/>
          <w:szCs w:val="28"/>
        </w:rPr>
        <w:t>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поселения – 54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обслуживающего персонала – </w:t>
      </w:r>
      <w:r>
        <w:rPr>
          <w:rFonts w:cs="Times New Roman" w:ascii="Times New Roman" w:hAnsi="Times New Roman"/>
          <w:sz w:val="28"/>
          <w:szCs w:val="28"/>
          <w:lang w:val="ru-RU"/>
        </w:rPr>
        <w:t>532,9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специалистов – </w:t>
      </w:r>
      <w:r>
        <w:rPr>
          <w:rFonts w:cs="Times New Roman" w:ascii="Times New Roman" w:hAnsi="Times New Roman"/>
          <w:sz w:val="28"/>
          <w:szCs w:val="28"/>
          <w:lang w:val="ru-RU"/>
        </w:rPr>
        <w:t>1 410,5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обор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запланирован на 2023 год в сумме 324,6 </w:t>
      </w:r>
      <w:r>
        <w:rPr>
          <w:rFonts w:cs="Times New Roman" w:ascii="Times New Roman" w:hAnsi="Times New Roman"/>
          <w:iCs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>. рублей. На 2024 и 2025 годы прогноз расходов в сумме 339,5 тыс.рублей и 351,7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6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6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по подразделу 03 предусмотрены расходы на осуществление первичного воинского учета на территориях, где отсутствуют военные комиссариаты. Финансирование производится за счет субвен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3 год в сумме 119,7 тыс. рублей. На 2024 и 2025 годы по 119,7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0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7,7</w:t>
      </w:r>
      <w:r>
        <w:rPr>
          <w:rFonts w:cs="Times New Roman" w:ascii="Times New Roman" w:hAnsi="Times New Roman"/>
          <w:sz w:val="28"/>
          <w:szCs w:val="28"/>
        </w:rPr>
        <w:t xml:space="preserve"> тыс. рублей учтены расходы на мероприятия по пожарной безопасности в рамках муниципальной программы «Обеспечение первичных мер пожарной безопасности на территории Просницкого сельского поселения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4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2,0 тыс. рублей учтены расходы на мероприятия по профилактике правонарушений в рамках муниципальной программы «Профилактика правонарушений в Просницком сельском поселении»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на 2023 год – 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19,7 тыс. рублей, на 2024 год – 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10,6 тыс. рублей, на 2025 год – 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05,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непрограммных мероприятий и четырех муниципальных программ: «Управление муниципальным имуществом и земельными участками Просницкого сельского поселения»,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», «Использование и охрана земель на территории просницкого сельского поселения Кирово-Чепецкого района Кировской области", «Развитие благоустройства Просницк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22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 2023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9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4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1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09 в сумме 2 034,6 тыс.рублей отражены расходы дорожного фонда на мероприятия в сфере дорожной деятельности на уровне доходов от уплаты акцизов на нефтепродукты и 20% земельного налога на финансовое обеспечение дорож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12 в сумме 285,1 тыс.рублей учтены расход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управлению имуществом и земельными участками – 1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борьюе с борщевиком Сосновского – 194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йствию в развитии малого и среднего предпринимательства – 0,5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использованию и охране земель на территории поселения – 0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жбюджетные трансферты на передачу части полномочий по решению вопросов местного значения поселения в области градостроительной деятельности – 79,6 тыс.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5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3 год 2 434,3 тыс. рублей, на 2024 год – 1 567,6 тыс.рублей, на 2025 год – 1 592,3 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322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4,3</w:t>
            </w:r>
          </w:p>
        </w:tc>
      </w:tr>
      <w:tr>
        <w:trPr>
          <w:trHeight w:val="3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3</w:t>
            </w:r>
          </w:p>
        </w:tc>
      </w:tr>
      <w:tr>
        <w:trPr>
          <w:trHeight w:val="4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Жилищ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3 год 231,3 тыс. рублей. Данный подраздел включает расходы на мероприятия в поддержку жилищного хозяйства (взносы на капитальный ремонт общего имущества многоквартирных домов в сумме 231,3 тыс. рублей)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3 «Благоустро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муниципальной программы «Развитие благоустройства Просницкого сельского поселения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уличного освещения – 589,6 тыс.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  927,0 тыс.рублей (в т.ч. софинансирование ППМИ 717,0 тыс. рубл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 686,4 тыс.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7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БРА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3 г. – 5,0 тыс. рублей, на 2024 и 2025 годы по 5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на профессиональную подготовку, переподготовку и повышение квалифик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3 г. – 1 914,3 тыс. рублей, на 2024 год –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88,2 тыс. рублей и 2025 год –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48,8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4,3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4,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МКУК «Просницкий СДК» на обеспечение выполнения муниципального задания по оказанию муниципальных услуг в сфере культуры физическим и юридическим лиц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3 год – 219,2 тыс. рублей, на 2024 и 2025 годы по 213,2 тыс. рублей. Данный раздел будет финансироваться в рамках муниципальных программ «Ветеран», «Молодежь Просницы», «Женщинам села – внимание и поддержка» и непрограмм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2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2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отражены социальные выплаты гражданам, замещавшим муниципальные должности муниципальной службы. Расходы рассчитываются на основании Положения «О порядке установления и выплаты пенсии за выслугу лет лицам, замещавшим муниципальные должности муниципальной службы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6 «Социальное обеспечение на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3 год 68,0 тыс.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ветеранов поселения – 27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молодежи Просницы – 29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женщин села – 12,0 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highlight w:val="yellow"/>
          <w:lang w:val="ru-RU"/>
        </w:rPr>
      </w:pPr>
      <w:r>
        <w:rPr>
          <w:b/>
          <w:caps/>
          <w:sz w:val="28"/>
          <w:szCs w:val="28"/>
          <w:highlight w:val="yellow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 ПОКРЫТ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е обеспечиваются плановыми доходами, в результате сложился дефицит бюджета на 2023 год в сумме 1 055,9 тыс. рублей, на 2024 год –0 тыс.рублей, на 2025 год – 0 тыс.рублей. Источником покрытия дефицита запланировано изменение остатков средств на счетах по учету средств бюджета поселения, привлечение бюджетного кредита от других бюджетов бюджетной системы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Обычный + 13 пт"/>
    <w:basedOn w:val="Subtitle"/>
    <w:qFormat/>
    <w:pPr>
      <w:spacing w:lineRule="auto" w:line="240" w:before="0" w:after="0"/>
      <w:ind w:firstLine="708"/>
      <w:jc w:val="both"/>
      <w:outlineLvl w:val="9"/>
    </w:pPr>
    <w:rPr>
      <w:rFonts w:ascii="Times New Roman" w:hAnsi="Times New Roman" w:eastAsia="Times New Roman" w:cs="Times New Roman"/>
      <w:sz w:val="26"/>
      <w:szCs w:val="26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right="57" w:firstLine="709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7:00Z</dcterms:created>
  <dc:creator>makoveeva</dc:creator>
  <dc:description/>
  <cp:keywords/>
  <dc:language>en-US</dc:language>
  <cp:lastModifiedBy>User1</cp:lastModifiedBy>
  <cp:lastPrinted>2015-10-23T10:07:00Z</cp:lastPrinted>
  <dcterms:modified xsi:type="dcterms:W3CDTF">2022-11-16T10:27:00Z</dcterms:modified>
  <cp:revision>62</cp:revision>
  <dc:subject/>
  <dc:title>ПОЯСНИТЕЛЬНАЯ ЗАПИСКА</dc:title>
</cp:coreProperties>
</file>