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1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04/1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решения Просницкой сельской Дум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«О бюджете Просницкого сельского поселения на 2023 г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и плановый период 2024 и 2025 годов»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16 Устава муниципального образования Просницкое сельское поселение Кирово-Чепецкого района Кировской области, Положением о бюджетном процессе в муниципальном образовании Просницкое сельское поселение Кирово-Чепецкого района </w:t>
      </w:r>
      <w:r>
        <w:rPr>
          <w:rFonts w:eastAsia="Arial" w:cs="Arial"/>
          <w:sz w:val="28"/>
          <w:szCs w:val="28"/>
          <w:lang w:eastAsia="hi-IN" w:bidi="hi-IN"/>
        </w:rPr>
        <w:t>Просницкая сельская Дума РЕШИЛА</w:t>
      </w:r>
      <w:r>
        <w:rPr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1. Назначить рассмотрение проекта бюджета Просницкого сельского поселения </w:t>
        <w:tab/>
        <w:t>на 2023 год и плановый период 2024 и 2025 годов  на 22 декабря 2022 года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2. Назначить проведение публичных слушаний по проекту бюджета сельского поселения на 14 декабря 2022 года. 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>2.1. Место проведения публичных слушаний – ж/д_ст. Просница, ул. Советская, д. 3, администрация поселения, кабинет главы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 Время проведения публичных слушаний – 15 часов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Ответственный за проведение публичных слушаний – глава сельского поселения Дровосекова Ольга Алексеевн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Опубликовать данное решение, проект бюджета сельского поселения до 30 ноября 2022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4. Опубликовать результаты публичных слушаний до 17 декабря 2022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 5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ZamGL</cp:lastModifiedBy>
  <cp:lastPrinted>2021-11-25T13:51:00Z</cp:lastPrinted>
  <dcterms:modified xsi:type="dcterms:W3CDTF">2022-12-02T12:55:00Z</dcterms:modified>
  <cp:revision>37</cp:revision>
  <dc:subject/>
  <dc:title>ПРОЕКТ</dc:title>
</cp:coreProperties>
</file>