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СНИЦ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2.09.2022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1" w:leader="none"/>
                <w:tab w:val="right" w:pos="566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01/07                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clear" w:pos="4678"/>
                <w:tab w:val="clear" w:pos="6237"/>
                <w:tab w:val="clear" w:pos="7796"/>
                <w:tab w:val="center" w:pos="-9354" w:leader="none"/>
                <w:tab w:val="center" w:pos="-9328" w:leader="none"/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right" w:pos="-4817" w:leader="none"/>
                <w:tab w:val="center" w:pos="-4651" w:leader="none"/>
                <w:tab w:val="right" w:pos="-3258" w:leader="none"/>
                <w:tab w:val="center" w:pos="-3092" w:leader="none"/>
                <w:tab w:val="right" w:pos="-1699" w:leader="none"/>
                <w:tab w:val="center" w:pos="-1533" w:leader="none"/>
                <w:tab w:val="right" w:pos="-140" w:leader="none"/>
                <w:tab w:val="left" w:pos="2765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/д станция Просница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 в решение  Просницкой сельской Думы  от 31.01.2019 № 18/111 «О принятии Положений о размерах и условиях оплаты труда в органах мест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 Просницкое сельское посе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ирово-Чепецкого района Кир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,  Указом  Губернатора Кировской области от 12.09.2022  № 56  «О повышении размеров должностных окладов депутатов, выборных должностных лиц, муниципальных служащих, работников, занимающих должности, не отнесенные к должностям муниципальной службы, рабочих отдельных  профессий и младшего обслуживающего персонала органов местного самоуправления», Постановлением  Правительства Кировской области от 12.09.2022 № 496-П «О внесении изменений в постановление Правительства Кировской области от 12.04.2011 № 98/120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сницкая сельская Дума РЕШИЛ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шение Просницкой сельской Думы Кирово-Чепецкого района Кировской области от 31.01.2019 № 18/111 (с изменениями от 10.10.2019 № 26/158, от 09.04.2020 № 32/211,  от 01.10.2020 № 35/230, от 24.12.2020 № 38/252, от 19.08.2021 № 43/288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нести в Положение о размерах и условиях оплаты труда выборного должностного лица муниципального образования Просницкое сельское поселение Кирово-Чепецкого района Кировской области следующее изменение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В подпункте 3.1.1. пункта 3.1. раздела 3 слова «в размере сорока восьми должностных окладов» заменить словами «в размере пятидесяти четырех должностных окладов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 xml:space="preserve">Положение о размерах и условиях оплаты труда муниципальных служащих органов местного самоуправления 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>Просниц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ирово-Чепецкого района  Кировской области  следующие изменения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пункте 2.5. раздела 2  слова «</w:t>
      </w:r>
      <w:r>
        <w:rPr>
          <w:rFonts w:cs="Times New Roman" w:ascii="Times New Roman" w:hAnsi="Times New Roman"/>
          <w:sz w:val="28"/>
          <w:szCs w:val="28"/>
        </w:rPr>
        <w:t>до 300 процентов должностного оклада»</w:t>
      </w:r>
      <w:r>
        <w:rPr>
          <w:rFonts w:eastAsia="Arial" w:cs="Times New Roman" w:ascii="Times New Roman" w:hAnsi="Times New Roman"/>
          <w:sz w:val="28"/>
          <w:szCs w:val="28"/>
        </w:rPr>
        <w:t xml:space="preserve">  заменить словами «</w:t>
      </w:r>
      <w:r>
        <w:rPr>
          <w:rFonts w:cs="Times New Roman" w:ascii="Times New Roman" w:hAnsi="Times New Roman"/>
          <w:sz w:val="28"/>
          <w:szCs w:val="28"/>
        </w:rPr>
        <w:t>до 350 процентов должностного оклада»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1.3.пункта 3.1. раздела 3 слова «в размере </w:t>
      </w:r>
      <w:r>
        <w:rPr>
          <w:rFonts w:eastAsia="Arial" w:cs="Times New Roman" w:ascii="Times New Roman" w:hAnsi="Times New Roman"/>
          <w:sz w:val="28"/>
          <w:szCs w:val="28"/>
        </w:rPr>
        <w:t>двадцати четырех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окладов» заменить словами «в размере </w:t>
      </w:r>
      <w:r>
        <w:rPr>
          <w:rFonts w:eastAsia="Arial" w:cs="Times New Roman" w:ascii="Times New Roman" w:hAnsi="Times New Roman"/>
          <w:sz w:val="28"/>
          <w:szCs w:val="28"/>
        </w:rPr>
        <w:t>тридцати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оклад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ложению о размерах и условиях оплаты труда выборного должностного лица муниципального образования Просницкое сельское поселение Кирово-Чепецкого района Кировской области, осуществляющего свои полномочия на постоянной основе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к Положению о размерах и условиях оплаты труда муниципальных служащих органов местного самоуправления муниципального образования Просницкое сельское поселение Кирово-Чепецкого района Кировской области изложить в новой редакции согласно приложению 1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5. Приложение № 2 к Положению о размерах и условиях оплаты труда муниципальных служащих органов местного самоуправления муниципального образования Просницкое сельское поселение Кирово-Чепецкого района Кировской области изложить в новой редакции согласно приложению 2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 подлежит опубликованию в «Информационном бюллетене органов местного самоуправления Просницкого сельского  поселения Кирово-Чепецкого района Кировской области», на официальном сайте Просницкого сельского поселения распространяется на правоотношения, возникшие с 01.09.202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ind w:left="176" w:hanging="176"/>
        <w:rPr>
          <w:rFonts w:ascii="Times New Roman" w:hAnsi="Times New Roman" w:eastAsia="Lucida Sans Unicode" w:cs="Times New Roman"/>
          <w:kern w:val="2"/>
          <w:sz w:val="28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spacing w:lineRule="auto" w:line="240" w:before="0" w:after="0"/>
        <w:ind w:left="176" w:hanging="176"/>
        <w:rPr>
          <w:rFonts w:ascii="Times New Roman" w:hAnsi="Times New Roman" w:eastAsia="Lucida Sans Unicode" w:cs="Times New Roman"/>
          <w:kern w:val="2"/>
          <w:sz w:val="28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spacing w:lineRule="auto" w:line="240" w:before="0" w:after="0"/>
        <w:ind w:left="176" w:hanging="176"/>
        <w:rPr>
          <w:rFonts w:ascii="Times New Roman" w:hAnsi="Times New Roman" w:eastAsia="Lucida Sans Unicode" w:cs="Times New Roman"/>
          <w:kern w:val="2"/>
          <w:sz w:val="28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hi-IN" w:bidi="hi-IN"/>
        </w:rPr>
        <w:t>Кировской области                                                                            А.А. Чуваш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9"/>
        <w:gridCol w:w="2694"/>
      </w:tblGrid>
      <w:tr>
        <w:trPr/>
        <w:tc>
          <w:tcPr>
            <w:tcW w:w="6379" w:type="dxa"/>
            <w:tcBorders/>
          </w:tcPr>
          <w:p>
            <w:pPr>
              <w:pStyle w:val="Style15"/>
              <w:snapToGrid w:val="false"/>
              <w:ind w:lef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сницкого  сельского поселения</w:t>
            </w:r>
          </w:p>
        </w:tc>
        <w:tc>
          <w:tcPr>
            <w:tcW w:w="2694" w:type="dxa"/>
            <w:tcBorders/>
          </w:tcPr>
          <w:p>
            <w:pPr>
              <w:pStyle w:val="Style15"/>
              <w:snapToGrid w:val="false"/>
              <w:ind w:lef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о-Чепецкого района </w:t>
      </w:r>
    </w:p>
    <w:p>
      <w:pPr>
        <w:pStyle w:val="Normal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        О. А. Дровосекова                                                            </w:t>
      </w:r>
    </w:p>
    <w:p>
      <w:pPr>
        <w:pStyle w:val="Normal"/>
        <w:snapToGrid w:val="false"/>
        <w:spacing w:lineRule="auto" w:line="240" w:before="0" w:after="0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3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 выборного должностного лиц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росницкое сельское посе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о-Чепецкого  района 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0"/>
        <w:gridCol w:w="2520"/>
      </w:tblGrid>
      <w:tr>
        <w:trPr>
          <w:trHeight w:val="4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</w:t>
              <w:br/>
              <w:t>окладов, руб.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5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3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Par266"/>
            <w:bookmarkStart w:id="1" w:name="Par266"/>
            <w:bookmarkEnd w:id="1"/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Просницкое сельское поселение Кирово-Чепецкого района  Киров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917"/>
        <w:gridCol w:w="2855"/>
      </w:tblGrid>
      <w:tr>
        <w:trPr>
          <w:trHeight w:val="9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 окладов, ру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7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специалист - главный бухгалтер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2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4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30" w:hanging="723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35"/>
      <w:bookmarkEnd w:id="2"/>
      <w:r>
        <w:rPr>
          <w:rFonts w:cs="Times New Roman" w:ascii="Times New Roman" w:hAnsi="Times New Roman"/>
          <w:sz w:val="28"/>
          <w:szCs w:val="28"/>
        </w:rPr>
        <w:t xml:space="preserve">РАЗМЕРЫ ЕЖЕМЕСЯЧНЫХ НАДБАВОК 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классный чин к должностному окладу муниципальных служащих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Просницкое сельское поселение Кирово-Чепецкого район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0"/>
        <w:gridCol w:w="3000"/>
      </w:tblGrid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лассного чина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за классный чин </w:t>
              <w:br/>
              <w:t xml:space="preserve">   (рублей в месяц)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6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enter" w:pos="0" w:leader="none"/>
        <w:tab w:val="center" w:pos="26" w:leader="none"/>
        <w:tab w:val="center" w:pos="1559" w:leader="none"/>
        <w:tab w:val="center" w:pos="3118" w:leader="none"/>
        <w:tab w:val="right" w:pos="4537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pacing w:lineRule="auto" w:line="240" w:before="0" w:after="0"/>
      <w:ind w:left="-1559" w:right="-851" w:hanging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BF6E2D5BBC945F6380338EB49E3FEF876F6648D8C36020D95AC5865468C5392AFF9A2810EF81D7C3DF594975BAC725D61ACD20689CF82eF7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54:00Z</dcterms:created>
  <dc:creator>1</dc:creator>
  <dc:description/>
  <cp:keywords/>
  <dc:language>en-US</dc:language>
  <cp:lastModifiedBy>ZamGL</cp:lastModifiedBy>
  <cp:lastPrinted>2022-09-26T14:00:00Z</cp:lastPrinted>
  <dcterms:modified xsi:type="dcterms:W3CDTF">2022-09-26T11:01:00Z</dcterms:modified>
  <cp:revision>5</cp:revision>
  <dc:subject/>
  <dc:title>ПОЛОМСКАЯ СЕЛЬСКАЯ ДУМА</dc:title>
</cp:coreProperties>
</file>