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9"/>
        <w:gridCol w:w="239"/>
      </w:tblGrid>
      <w:tr>
        <w:trPr/>
        <w:tc>
          <w:tcPr>
            <w:tcW w:w="10899" w:type="dxa"/>
            <w:tcBorders/>
          </w:tcPr>
          <w:tbl>
            <w:tblPr>
              <w:tblW w:w="106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37"/>
              <w:gridCol w:w="4446"/>
            </w:tblGrid>
            <w:tr>
              <w:trPr/>
              <w:tc>
                <w:tcPr>
                  <w:tcW w:w="623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иложение № 9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к решению Просницко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ельской Думы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т  21.12.2023 № 15/6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в ред. решения от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№</w:t>
                  </w:r>
                  <w:r>
                    <w:rPr/>
                    <w:t>)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>
          <w:b/>
        </w:rPr>
        <w:t>Просницкого сельского поселения на 202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1440"/>
      </w:tblGrid>
      <w:tr>
        <w:trPr>
          <w:trHeight w:val="61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Наименование показател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Код бюджетной 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Сумма (тыс. руб.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0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9,7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3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00 01 03 01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00 01 03 01 00 00 0000 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921 01 03 01 00 10 0000 7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00 01 03 01 00 00 0000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921 01 03 01 00 10 0000 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9,7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938,2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938,2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938,2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сельских поселений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1 01 05 02 01 1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938,24</w:t>
            </w:r>
          </w:p>
        </w:tc>
      </w:tr>
      <w:tr>
        <w:trPr>
          <w:trHeight w:val="33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718,0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718,0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718,0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21 01 05 02 01 1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718,0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278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11:00Z</dcterms:created>
  <dc:creator>Сюткина И.Н.</dc:creator>
  <dc:description/>
  <cp:keywords/>
  <dc:language>en-US</dc:language>
  <cp:lastModifiedBy>User1</cp:lastModifiedBy>
  <cp:lastPrinted>2019-11-18T15:59:00Z</cp:lastPrinted>
  <dcterms:modified xsi:type="dcterms:W3CDTF">2024-07-12T13:42:00Z</dcterms:modified>
  <cp:revision>29</cp:revision>
  <dc:subject/>
  <dc:title>Источники финансирования дефицита</dc:title>
</cp:coreProperties>
</file>