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СНИЦКАЯ СЕЛЬСКАЯ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245"/>
        <w:gridCol w:w="567"/>
        <w:gridCol w:w="1276"/>
      </w:tblGrid>
      <w:tr>
        <w:trPr/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7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/92</w:t>
            </w:r>
          </w:p>
        </w:tc>
      </w:tr>
      <w:tr>
        <w:trPr/>
        <w:tc>
          <w:tcPr>
            <w:tcW w:w="8791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>Ж/д станция Просниц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азрешении на снятие с государственного регистрационного учета муниципального имущества</w:t>
      </w:r>
    </w:p>
    <w:p>
      <w:pPr>
        <w:pStyle w:val="Normal"/>
        <w:shd w:fill="FFFFFF" w:val="clear"/>
        <w:spacing w:lineRule="auto" w:line="360" w:before="509" w:after="0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Просницкое сельское поселение, порядком управления и распоряжения муниципальным имуществом и земельными ресурсами Просницкого сельского поселения, утвержденным решением Просницкой сельской Думы от 23.12.2021 № 47/309 Кирово-Чепецкого района Кировской области, а также экспертным заключением №525/06-24 от 24.06.2024 Межрегиональной саморегулируемой некоммерческой организации – Некоммерческим партнерством «Общество профессиональных экспертов и оценщиков», Просницкая сельская Дума РЕШИЛА:</w:t>
      </w:r>
    </w:p>
    <w:p>
      <w:pPr>
        <w:pStyle w:val="Normal"/>
        <w:shd w:fill="FFFFFF" w:val="clear"/>
        <w:spacing w:lineRule="auto" w:line="360"/>
        <w:ind w:left="19" w:firstLine="32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зрешить администрации Просницкого сельского поселения снять с государственного регистрационного учета трактор Т-150К для дальнейшей утилизации в металлолом в связи с износом, а также экономической и технической нецелесообразностью по восстановлению до технического состояния, удовлетворяющему требованиям безопасности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left="24" w:hanging="0"/>
        <w:jc w:val="both"/>
        <w:rPr/>
      </w:pPr>
      <w:r>
        <w:rPr>
          <w:sz w:val="28"/>
          <w:szCs w:val="28"/>
        </w:rPr>
        <w:tab/>
        <w:tab/>
        <w:t>2. Администрации Просниц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. Подготовить распоряжение о списании имущества с баланса администрации Просницкого сельского поселения.</w:t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2.2. Подготовить и направить документы в Государственную инспекцию по надзору за техническим состоянием самоходных машин и других видов техники Кировской области для дальнейших действий по снятию с государственного регистрационного учета трактора Т-150К, находящегося на балансе администрации Просниц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38" w:hanging="0"/>
        <w:jc w:val="both"/>
        <w:rPr/>
      </w:pPr>
      <w:r>
        <w:rPr>
          <w:sz w:val="28"/>
          <w:szCs w:val="28"/>
        </w:rPr>
        <w:tab/>
        <w:tab/>
        <w:t>3. Настоящее решение опубликовать в «Информационном бюллетене органов местного самоуправления Просницкого сельского поселения Кирово-Чепецкого рай</w:t>
        <w:tab/>
        <w:t>она Кировской области»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38" w:hanging="0"/>
        <w:jc w:val="both"/>
        <w:rPr/>
      </w:pPr>
      <w:r>
        <w:rPr>
          <w:sz w:val="28"/>
          <w:szCs w:val="28"/>
        </w:rPr>
        <w:tab/>
        <w:tab/>
        <w:t>4. 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осницкой сельской Думы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8" w:hanging="0"/>
        <w:jc w:val="both"/>
        <w:rPr/>
      </w:pPr>
      <w:r>
        <w:rPr>
          <w:sz w:val="28"/>
          <w:szCs w:val="28"/>
        </w:rPr>
        <w:t>Кировской области                                                                    А.А. Чувашов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осниц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О.А. Дровосекова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uppressAutoHyphens w:val="true"/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50:00Z</dcterms:created>
  <dc:creator>User</dc:creator>
  <dc:description/>
  <cp:keywords/>
  <dc:language>en-US</dc:language>
  <cp:lastModifiedBy>ZamGL</cp:lastModifiedBy>
  <cp:lastPrinted>2024-07-23T15:26:00Z</cp:lastPrinted>
  <dcterms:modified xsi:type="dcterms:W3CDTF">2024-07-24T08:36:00Z</dcterms:modified>
  <cp:revision>8</cp:revision>
  <dc:subject/>
  <dc:title/>
</cp:coreProperties>
</file>