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1.12.2023 № 15/61 «О бюджете Просницкого сельского поселения на 2024 год и плановый период 2025 и 2026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1.12.2023 № 15/61 «О бюджете Просницкого сельского поселения на 2024 год и плановый период 2025 и 2026 годов» (с изменениями от 22.02.2024 № 16/67, от 18.04.2024 № 17/76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бюджета Просницкого сельского поселения на 2024 год в сумме 393,9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общий объем расходов бюджета Просницкого сельского поселения на 2024 год в сумме 393,9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22 544,34» заменить на цифру «22 938,24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части 1 цифру «23 324,11» заменить на цифру «23 718,01»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Кирово-Чепецкого района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0:00Z</dcterms:created>
  <dc:creator>Просница</dc:creator>
  <dc:description/>
  <cp:keywords/>
  <dc:language>en-US</dc:language>
  <cp:lastModifiedBy>User1</cp:lastModifiedBy>
  <cp:lastPrinted>2022-01-27T14:37:00Z</cp:lastPrinted>
  <dcterms:modified xsi:type="dcterms:W3CDTF">2024-07-12T13:14:00Z</dcterms:modified>
  <cp:revision>35</cp:revision>
  <dc:subject/>
  <dc:title/>
</cp:coreProperties>
</file>