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8.07.20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4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4 год в сумме 393,9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субсидий бюджетам сельских поселений (субсидии бюджетам сельских поселений на выполнение расходных обязательств муниципальных образований области) в сумме 63,9 тыс. рублей на основании уведомления финансового управления администрации Кирово-Чепецкого района Кировской области о 24.04.2024 № 921/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межбюджетных трансфертов, передаваемых бюджетам сельских поселений (прочие межбюджетные трансферты, передаваемые бюджетам сельских поселений на поддержку мер по обеспечению сбалансированности бюджетов) в сумме 330,0 тыс. рублей на основании уведомления финансового управления администрации Кирово-Чепецкого района Кировской области о 24.04.2024 № 921/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 увеличивается  и  корректируется  в  2024  году  на  сумму               393,9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ополнительная потребность в средствах на гидравлические испытания системы отопления в сумме 368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средствах по договору с центром занятости по приему подростков на работу в летний период в сумме 25 45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средства на зарплату и начисления на оплату труда в соответствии с уведомлением № 921/2 от 24.04.2024 г. в сумме 63 900,00 руб.;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средствах на гидравлические испытания системы отопления в сумме 3 827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7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0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проезда в сумме 35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, референд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средства на осуществление дорожной деятельности в соответствии с уведомлением № 921/2 от 24.04.2024 г. в сумме 300 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4 год не изменится и составит 779,77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01-27T14:36:00Z</cp:lastPrinted>
  <dcterms:modified xsi:type="dcterms:W3CDTF">2024-07-12T14:00:00Z</dcterms:modified>
  <cp:revision>58</cp:revision>
  <dc:subject/>
  <dc:title>ПОЯСНИТЕЛЬНАЯ  ЗАПИСКА</dc:title>
</cp:coreProperties>
</file>