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4730"/>
        <w:gridCol w:w="1126"/>
        <w:gridCol w:w="1289"/>
      </w:tblGrid>
      <w:tr>
        <w:trPr/>
        <w:tc>
          <w:tcPr>
            <w:tcW w:w="242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  </w:t>
            </w:r>
          </w:p>
        </w:tc>
        <w:tc>
          <w:tcPr>
            <w:tcW w:w="11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_______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.д. ст. Просниц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</w:tblGrid>
      <w:tr>
        <w:trPr/>
        <w:tc>
          <w:tcPr>
            <w:tcW w:w="7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исполнении бюджета Просницкого сельского поселения за 2023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9, 153, 264.6 Бюджетного кодекса Российской Федерации, с подпунктом 2 части 1 статьи 23 Устава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росницкого сельского поселения за 2023 год по доходам в сумме 18 712,6 тыс. рублей, по расходам в сумме 19 005,0 тыс. рублей с дефицитом в сумме 292,4 тыс. рублей 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росницкого сельского поселения по кодам классификации доходов бюджетов за 2023 год согласно приложению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по ведомственной структуре расходов бюджета за 2023 год согласно приложению 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по разделам и подразделам классификации расходов бюджетов за 2023 год согласно приложению 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росницкого сельского поселения по кодам классификации источников финансирования дефицитов бюджетов за 2023 год согласно приложению 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на реализацию муниципальных программ за 2023 год согласно приложению 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на реализацию публичных нормативных обязательств за 2023 год согласно приложению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 Кировской области                         А.А. Чувашов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ирово-Чепецкого района Кировской области                        О.А. Дровосе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37:00Z</dcterms:created>
  <dc:creator>Просница</dc:creator>
  <dc:description/>
  <cp:keywords/>
  <dc:language>en-US</dc:language>
  <cp:lastModifiedBy>User1</cp:lastModifiedBy>
  <cp:lastPrinted>2017-06-08T16:24:00Z</cp:lastPrinted>
  <dcterms:modified xsi:type="dcterms:W3CDTF">2024-04-02T03:30:00Z</dcterms:modified>
  <cp:revision>9</cp:revision>
  <dc:subject/>
  <dc:title/>
</cp:coreProperties>
</file>