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8.04.202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«О внесении изменений в решение Просницкой сельской Думы от 21.12.2023 № 15/61 «О бюджете Просницкого сельского поселения на 2024 год и плановый период 2025 и 2026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мые изменения в решение о бюджете Просницкого сельского поселения (далее – бюджета поселения) на 2024 год обусловлены корректировкой доходов и расх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В целом объем доходной части бюджета поселения предлагается увеличить на 2024 год в сумме 1 500,8 тыс. рублей за сч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прочих субсидий бюджетам сельских поселений (субсидии бюджетам сельских поселений на создание и развитие молодежных пространств) в сумме 1 500,8 тыс. рублей на основании Закона Кировской области от 28.03.2024 № 252-ЗО «О внесении изменений в Закон Кировской области “Об областном бюджете на 2024 год и на плановый период 2025 и 2026 годов”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учетом предлагаемых изменений расходная часть бюджета поселения  увеличивается  и  корректируется  в  2024  году  на  сумму               1 500,8 тыс. рублей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54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Ветеран» </w:t>
            </w:r>
          </w:p>
          <w:p>
            <w:pPr>
              <w:pStyle w:val="Normal"/>
              <w:jc w:val="both"/>
              <w:rPr/>
            </w:pPr>
            <w:r>
              <w:rPr/>
              <w:t>- дополнительная потребность в средствах на приобретение флагов и пластиковой посуды в сумме 4 89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,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Молодежь Просницы» </w:t>
            </w:r>
          </w:p>
          <w:p>
            <w:pPr>
              <w:pStyle w:val="Normal"/>
              <w:jc w:val="both"/>
              <w:rPr/>
            </w:pPr>
            <w:r>
              <w:rPr/>
              <w:t>- выделена субсидия на создание и развитие молодежных пространств в сумме 1 500 840,00 руб.;</w:t>
            </w:r>
          </w:p>
          <w:p>
            <w:pPr>
              <w:pStyle w:val="Normal"/>
              <w:jc w:val="both"/>
              <w:rPr/>
            </w:pPr>
            <w:r>
              <w:rPr/>
              <w:t>- софинансирование к субсидии на создание и развитие молодежных пространств в сумме 16 00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 516,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Женщинам села – внимание и поддержка» </w:t>
            </w:r>
          </w:p>
          <w:p>
            <w:pPr>
              <w:pStyle w:val="Normal"/>
              <w:jc w:val="both"/>
              <w:rPr/>
            </w:pPr>
            <w:r>
              <w:rPr/>
              <w:t>- дополнительная потребность в средствах на приобретение благодарственных писем и подарочных наборов в сумме 7 218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,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Управление муниципальным имуществом и земельными участками Просницкого сельского поселения» </w:t>
            </w:r>
          </w:p>
          <w:p>
            <w:pPr>
              <w:pStyle w:val="Normal"/>
              <w:jc w:val="both"/>
              <w:rPr/>
            </w:pPr>
            <w:r>
              <w:rPr/>
              <w:t>- передвижка ассигнований в сумме 16 070,00 руб.;</w:t>
            </w:r>
          </w:p>
          <w:p>
            <w:pPr>
              <w:pStyle w:val="Normal"/>
              <w:jc w:val="both"/>
              <w:rPr/>
            </w:pPr>
            <w:r>
              <w:rPr/>
              <w:t>- дополнительная потребность в средствах на ремонт «Братской могилы» в сумме 79 100,00 руб.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дополнительная потребность в средствах на текущий ремонт муниципального жилья  в сумме 200 00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63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Обеспечение первичных мер пожарной безопасности на территории Просницкого сельского поселения. ГО и ЧС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благоустройства Просницкого сельского поселения»</w:t>
            </w:r>
          </w:p>
          <w:p>
            <w:pPr>
              <w:pStyle w:val="Normal"/>
              <w:jc w:val="both"/>
              <w:rPr/>
            </w:pPr>
            <w:r>
              <w:rPr/>
              <w:t>- передвижка ассигнований в сумме 1 143 972,00 руб.</w:t>
            </w:r>
          </w:p>
          <w:p>
            <w:pPr>
              <w:pStyle w:val="Normal"/>
              <w:jc w:val="both"/>
              <w:rPr/>
            </w:pPr>
            <w:r>
              <w:rPr/>
              <w:t>- дополнительная потребность в средствах на обслуживание уличного освещения  в сумме 185 067,00 руб.;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оплате услуг по предоставлению мест на опорах для уличного освещения в сумме 22 680,00 руб.;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оплате услуг по очистке тротуаров от снега в сумме 21 850,00 руб.,</w:t>
            </w:r>
          </w:p>
          <w:p>
            <w:pPr>
              <w:pStyle w:val="Normal"/>
              <w:jc w:val="both"/>
              <w:rPr/>
            </w:pPr>
            <w:r>
              <w:rPr/>
              <w:t>- дополнительная потребность на оплату услуг по акарицидной обработке территорий в сумме 26 000,00 руб.;</w:t>
            </w:r>
          </w:p>
          <w:p>
            <w:pPr>
              <w:pStyle w:val="Normal"/>
              <w:jc w:val="both"/>
              <w:rPr/>
            </w:pPr>
            <w:r>
              <w:rPr/>
              <w:t>- дополнительная потребность в оплате услуг по уборке мест общего пользования в сумме 57 534,00 руб.</w:t>
            </w:r>
          </w:p>
          <w:p>
            <w:pPr>
              <w:pStyle w:val="Normal"/>
              <w:jc w:val="both"/>
              <w:rPr/>
            </w:pPr>
            <w:r>
              <w:rPr/>
              <w:t>- дополнительная потребность в средствах на приобретение хозтоваров в сумме 5 41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25,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Содействие в развитии малого и среднего предпринимательства в муниципальном образовании Просницкое сельское поселение Кирово-Чепецкого района Кировской области на 2014-2016 годы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рофилактика правонарушений в Просницком сельском поселении»</w:t>
            </w:r>
          </w:p>
          <w:p>
            <w:pPr>
              <w:pStyle w:val="Normal"/>
              <w:jc w:val="both"/>
              <w:rPr/>
            </w:pPr>
            <w:r>
              <w:rPr/>
              <w:t>- передвижка ассигнований в сумме 32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в Просницком сельском поселении Кирово-Чепецкого района Кир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>- передвижка ассигнований в сумме 15 000,00 руб.</w:t>
            </w:r>
          </w:p>
          <w:p>
            <w:pPr>
              <w:pStyle w:val="Normal"/>
              <w:jc w:val="both"/>
              <w:rPr/>
            </w:pPr>
            <w:r>
              <w:rPr/>
              <w:t>- дополнительная потребность в средствах на оплату электроэнергии в сумме 30 00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5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Формирование комфортной городской среды на территории Просницкого сельского поселения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адресная программа "Переселение граждан из аварийного жилищного фонда в муниципальном образовании Просницкое сельское поселение Кирово-Чепецкого района Кировской области" на 2019-2025 го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программные мероприятия,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19,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(в пределах норматива формирования расходов)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оплате проезда в сумме 2 00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(обеспечение деятельности обслуживающего персонала, специалистов)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оплате услуг водителя в сумме 174 358,00 руб.;</w:t>
            </w:r>
          </w:p>
          <w:p>
            <w:pPr>
              <w:pStyle w:val="Normal"/>
              <w:jc w:val="both"/>
              <w:rPr/>
            </w:pPr>
            <w:r>
              <w:rPr/>
              <w:t>- дополнительная потребность на оплату услуг по изготовлению книги в сумме 12 50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6,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, референдумов</w:t>
            </w:r>
          </w:p>
          <w:p>
            <w:pPr>
              <w:pStyle w:val="Normal"/>
              <w:jc w:val="both"/>
              <w:rPr/>
            </w:pPr>
            <w:r>
              <w:rPr/>
              <w:t>- передвижка ассигнований в сумме 26 00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поддержку жилищного хозяй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в сфере дорожной деятель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56,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 БЮДЖЕТА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на 2024 год не изменится и составит 779,77 тыс. рублей.</w:t>
      </w:r>
    </w:p>
    <w:p>
      <w:pPr>
        <w:pStyle w:val="Normal"/>
        <w:jc w:val="center"/>
        <w:rPr/>
      </w:pPr>
      <w:r>
        <w:rPr/>
        <w:t>___________</w:t>
      </w:r>
    </w:p>
    <w:sectPr>
      <w:type w:val="nextPage"/>
      <w:pgSz w:w="11906" w:h="16838"/>
      <w:pgMar w:left="1276" w:right="851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29:00Z</dcterms:created>
  <dc:creator>Сюткина И.Н.</dc:creator>
  <dc:description/>
  <cp:keywords/>
  <dc:language>en-US</dc:language>
  <cp:lastModifiedBy>User1</cp:lastModifiedBy>
  <cp:lastPrinted>2022-01-27T14:36:00Z</cp:lastPrinted>
  <dcterms:modified xsi:type="dcterms:W3CDTF">2024-04-27T13:46:00Z</dcterms:modified>
  <cp:revision>56</cp:revision>
  <dc:subject/>
  <dc:title>ПОЯСНИТЕЛЬНАЯ  ЗАПИСКА</dc:title>
</cp:coreProperties>
</file>