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18.04.202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17/76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44,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44,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44,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44,34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24,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24,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24,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24,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4-04-27T13:16:00Z</dcterms:modified>
  <cp:revision>28</cp:revision>
  <dc:subject/>
  <dc:title>Источники финансирования дефицита</dc:title>
</cp:coreProperties>
</file>