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2.02.20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1.12.2023 № 15/61 «О бюджете Просницкого сельского поселения на 2024 год и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4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4 год в сумме 4 061,9 тыс. рублей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субсидий бюджетам сельских поселений (субсидии бюджетам сельских поселений на реализацию мероприятий инвестиционных программ (проектов) развития общественной инфраструктуры) в сумме 2 445,0 тыс. рублей на основании постановления Правительства Кировской области от 20.12.2023 № 715-П «О распределении субсидии местным бюджетам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 в 2024 году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прочих субсидий бюджетам сельских поселений (субсидии бюджетам сельских поселений на подготовку сведений о границах населенных пунктов и о границах территориальных зон) в сумме 765,9 тыс. рублей на основании постановления Правительства Кировской области от 22.12.2023 № 728-П «О распределении субсидий местным бюджетам из областного бюджета на подготовку сведений о границах населенных пунктов и о границах территориальных зон на 2024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безвозмездных поступлений в бюджеты сельских поселений в сумме 851,0 тыс. рублей в рамках реализации ППМИ-202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увеличивается и корректируется в 2024 году на сумму 3 450,5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97 393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7,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- выделена субсидия в рамках ППМИ-2024 на ремонт участка автодороги (ул. Коммунистическая) в сумме 1 805 000,00 руб.;</w:t>
            </w:r>
          </w:p>
          <w:p>
            <w:pPr>
              <w:pStyle w:val="Normal"/>
              <w:jc w:val="both"/>
              <w:rPr/>
            </w:pPr>
            <w:r>
              <w:rPr/>
              <w:t>- выделена субсидия в рамках ППМИ-2024 на ремонт уличного освещения д. Единение в сумме 640 000,00 руб.;</w:t>
            </w:r>
          </w:p>
          <w:p>
            <w:pPr>
              <w:pStyle w:val="Normal"/>
              <w:jc w:val="both"/>
              <w:rPr/>
            </w:pPr>
            <w:r>
              <w:rPr/>
              <w:t>- выделена субсидия для подготовки сведений о границах населенных пунктов и границах территориальных зон в сумме 765 9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 210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37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рожного фонда за счет перевыполнения плана по акцизам в 2023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7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4 год уменьшится на 611,37 тыс. рублей и составит 779,77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2-01-27T14:36:00Z</cp:lastPrinted>
  <dcterms:modified xsi:type="dcterms:W3CDTF">2024-02-15T14:14:00Z</dcterms:modified>
  <cp:revision>53</cp:revision>
  <dc:subject/>
  <dc:title>ПОЯСНИТЕЛЬНАЯ  ЗАПИСКА</dc:title>
</cp:coreProperties>
</file>