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Просницкой сельской Думы от 21.12.2023 № 15/61 «О бюджете Просницкого сельского поселения на 2024 год и плановый период 2025 и 2026 годов»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ью 1 статьи 23, п.4 статьи 46 Устава Просницкого сельского поселения Кирово-Чепецкого района Кировской области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142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решение Просницкой сельской Думы от 21.12.2023 № 15/61 «О бюджете Просницкого сельского поселения на 2024 год и плановый период 2025 и 2026 годов»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бюджета Просницкого сельского поселения на 2024 год в сумме 4 061,9 тыс. рубле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величить общий объем расходов бюджета Просницкого сельского поселения на 2024 год в сумме 3 450,5 тыс. рублей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части 1 цифру «16 431,63» заменить на цифру «20 493,53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части 1 цифру «17 822,77» заменить на цифру «21 273,30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дпункте 3 части 1 цифру «1 391,14» заменить на цифру «779,77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5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утверд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2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</w:t>
      </w:r>
      <w:r>
        <w:rPr>
          <w:sz w:val="28"/>
        </w:rPr>
        <w:t xml:space="preserve"> и </w:t>
      </w:r>
      <w:r>
        <w:rPr>
          <w:kern w:val="2"/>
          <w:sz w:val="28"/>
          <w:lang w:eastAsia="hi-IN" w:bidi="hi-IN"/>
        </w:rPr>
        <w:t>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6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о-Чепецкого района Кировской области   А.А. Чувашов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о-Чепецкого района Кировской области  О.А. Дровосекова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30:00Z</dcterms:created>
  <dc:creator>Просница</dc:creator>
  <dc:description/>
  <cp:keywords/>
  <dc:language>en-US</dc:language>
  <cp:lastModifiedBy>User1</cp:lastModifiedBy>
  <cp:lastPrinted>2022-01-27T14:37:00Z</cp:lastPrinted>
  <dcterms:modified xsi:type="dcterms:W3CDTF">2024-02-15T13:17:00Z</dcterms:modified>
  <cp:revision>24</cp:revision>
  <dc:subject/>
  <dc:title/>
</cp:coreProperties>
</file>