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.12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/62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, от 31.05.2023 № 10/40, от 13.07.2023 № 11/44, от 14.09.2023 № 12/46, от 25.10.2023 № 13/50, от 23.11.2023 № 14/59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бюджета Просницкого сельского поселения на 2023 год в сумме 2 513,0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еньшить общий объем расходов бюджета Просницкого сельского поселения на 2023 год в сумме 2 513,0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0 998,9» заменить на цифру «18 485,9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2 части 1 цифру «22 071,1» заменить на цифру «19 558,1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А.А. Чувашов                                                           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О.А. Дровосеков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19:00Z</dcterms:created>
  <dc:creator>Просница</dc:creator>
  <dc:description/>
  <dc:language>en-US</dc:language>
  <cp:lastModifiedBy>ZamGL</cp:lastModifiedBy>
  <cp:lastPrinted>2023-12-27T08:18:00Z</cp:lastPrinted>
  <dcterms:modified xsi:type="dcterms:W3CDTF">2023-12-27T05:19:00Z</dcterms:modified>
  <cp:revision>3</cp:revision>
  <dc:subject/>
  <dc:title/>
</cp:coreProperties>
</file>