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4 год и плановый период 2025 и 2026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4 год и плановый период 2025 и 2026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3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3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4 год и плановый период 2025 и 2026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по доходам в объеме 16 431,63 тыс. рублей, по расходам –  17 822,77 тыс. рублей с дефицитом в размере 1 391,14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6 531,6 тыс. рублей,  по  расходам – 16 531,6 тыс. рублей с дефицитом в размере 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по доходам в объеме 17 208,4 тыс. рублей, по расходам –  17 208,4 тыс. рублей с дефицитом в размере 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4 год и плановый период 2025 и 2026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5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6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43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5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08,4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7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368,9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84,9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8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2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5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08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39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3-2026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34"/>
        <w:gridCol w:w="883"/>
        <w:gridCol w:w="1102"/>
        <w:gridCol w:w="872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4 года от оценки в 2023 г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764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43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3332,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-1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531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0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709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750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36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5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4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6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2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94,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9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26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8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2,7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3 года прогнозируемые в 2024 году доходы уменьшатся на 3 332,57 тыс. рублей или на 16,9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3-2026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3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3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3,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2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7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3-2026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6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4,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,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8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4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3 226,8 </w:t>
      </w:r>
      <w:r>
        <w:rPr>
          <w:rFonts w:cs="Times New Roman" w:ascii="Times New Roman" w:hAnsi="Times New Roman"/>
          <w:sz w:val="28"/>
          <w:szCs w:val="28"/>
        </w:rPr>
        <w:t>тыс. рублей, что выше ожидаемой оценки поступлений текущего года на 2 709,6 тыс. рублей или на 25,8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2-2024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2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4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4 года к оценке 2023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63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1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26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9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9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7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68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24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6,6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2-2024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4 года к оценке 2023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24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26,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6,8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6,8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5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4 год и плановый период 2025 и 2026 годов», с проектом решения Кирово-Чепецкой районной Думы «О бюджете Кирово-Чепецкого района на 2024 год и на плановый период 2025 и 2026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4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390,5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обязательств муниципальных образований области – 669,8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организацию деятельности народных дружин – 16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30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реализацию мероприятий по устройству и (или) модернизации уличного освещения населенных пунктов – 406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814,5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4 год предусматривается в сумме 17 822,8 тыс. рублей, на 2025 год – 16 531,6 тыс. рублей, на 2026 год – 17 208,4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3-2026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851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0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4 год – 4 337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4 год – 6 968,3 тыс. рублей, на 2025 год – 7 411,2 тыс. рублей, на 2026 год – 7 802,0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8,3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947,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3 385,3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троке «</w:t>
      </w: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а</w:t>
      </w:r>
      <w:r>
        <w:rPr>
          <w:rFonts w:cs="Times New Roman" w:ascii="Times New Roman" w:hAnsi="Times New Roman"/>
          <w:sz w:val="28"/>
          <w:szCs w:val="28"/>
          <w:lang w:val="ru-RU"/>
        </w:rPr>
        <w:t>» предусмотрены средства на проведение референдума в размере 26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95,7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390,5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 614,6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4 год в сумме 390,5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5 и 2026 годы прогноз расходов в сумме 428,8 тыс.рублей и 47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5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в сумме 138,7 тыс. рублей. На 2025 и 2026 годы по 138,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субсидия и софинансирование на организацию деятельности народных дружин в сумме 16,6 тыс. рублей и 0,2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– 4 338,7 тыс. рублей, на 2025 год – 3 369,1 тыс. рублей, на 2026 год – 3 388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»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2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8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3 992,9 тыс. рублей отражены расходы дорожного фонда на мероприятия в сфере дорожной деятельности (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участка автодороги ул. Коммунистическая в сумме 1 193,5 тыс. рублей) на уровне доходов от уплаты акцизов на нефтепродукты и 10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345,8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бе с борщевиком Сосновского – 194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одготовке сведений о границах населенных пунктов и границах территориальных зон – 8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54,9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3 525,7 тыс. рублей, на 2025 год – 2 727,4 тыс.рублей, на 2026 год – 2 954,0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5,7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94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231,3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31,3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2738,3 тыс.рублей, 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уличного освещения в д. Единение в сумме 431,7 тыс. рублей, субсидия и софинансирование к субсидии на реализацию мероприятий по устройству и (или) модернизации уличного освещения в населенных пунктах в сумме 812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65,0 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491,1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4 г. – 33,4 тыс. рублей, на 2025 и 2026 годы по 33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, в том числе субсидия и 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30,1 тыс. рублей и 0,3 тыс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4 г. – 2 207,7 тыс. рублей, на 2025 год – 2 203,8 тыс. рублей и 2026 год – 2 202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7,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7,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– 219,2 тыс. рублей, на 2025 и 2026 годы по 219,2 тыс. рублей. Данный раздел будет финансироваться в рамках муниципальных программ «Ветеран», «Молодежь Просницы и развитие спорта в сельском поселении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68,0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7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29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4 год в сумме 1 391,1 тыс. рублей, на 2025 год –0 тыс.рублей, на 2026 год – 0 тыс.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Лена</cp:lastModifiedBy>
  <cp:lastPrinted>2015-10-23T10:07:00Z</cp:lastPrinted>
  <dcterms:modified xsi:type="dcterms:W3CDTF">2023-12-27T21:10:00Z</dcterms:modified>
  <cp:revision>88</cp:revision>
  <dc:subject/>
  <dc:title>ПОЯСНИТЕЛЬНАЯ ЗАПИСКА</dc:title>
</cp:coreProperties>
</file>