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2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/6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Просниц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3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Просниц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Просницкого сельского поселения, утвержденным решением Просницкой сельской Думы от 17.10.2008 № 7/44,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Просницкое сельское поселение Кирово-Чепецкого района Кировской области за 2023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разместить на официальном сайте администрации Просниц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сницкой сельской Ду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А.А. Чуваш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ниц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12.2023 №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Просницкое сельское поселение Кирово-Чепецкого района Кировской области за 2023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2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User</dc:creator>
  <dc:description/>
  <dc:language>en-US</dc:language>
  <cp:lastModifiedBy>ZamGL</cp:lastModifiedBy>
  <cp:lastPrinted>2023-12-26T09:34:00Z</cp:lastPrinted>
  <dcterms:modified xsi:type="dcterms:W3CDTF">2023-12-26T06:35:00Z</dcterms:modified>
  <cp:revision>3</cp:revision>
  <dc:subject/>
  <dc:title>проект</dc:title>
</cp:coreProperties>
</file>