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tabs>
          <w:tab w:val="clear" w:pos="851"/>
          <w:tab w:val="left" w:pos="6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24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проекту бюджета Просницкого сельского посел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4 год и плановый период 2025 и 2026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ных параметров бюджета Просницкого сельского поселения на 2024 год и плановый период 2025 и 2026 годов осуществлялось в соответствии с действующими нормативными правовыми актами, прогнозом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сниц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ей 5 Закона Кировской области «О бюджетном процессе в Кировской области» и статьей 3 Положения «О бюджетном процессе в муниципальном образовании Просницкое сельское поселение Кирово-Чепецкого района» проект о бюджете разработан на 3 года – 2024 год и плановый период 2025 и 2026 год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ДХОДЫ К ФОРМИРОВАНИЮ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ПРОСНИЦКОГО СЕЛЬСКОГО ПОСЕЛ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нозе учтены данные отчетности Межрайонной ИФНС России №7 по Кировской области о налоговой базе по отдельным видам налогов, информационного ресурса, формируемого по приказу Министерства финансов РФ № 65н, динамика поступлений конкретных доходных источников за ряд предыдущих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расходов бюджета поселения осуществлено с учетом следующих основных подходов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аботная плата работников муниципальных учреждений, а также работников органов местного самоуправления предусмотрена на 12 месяцев, без индексации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плату коммунальных услуг муниципальных  учреждений  предусмотрены с учетом фактических затрат за коммунальные услуги за 2023 год с учетом роста тарифов на планируемый период по данным региональной службы по тарифам Кир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расходы на материальные затраты муниципальных учреждений предусмотрены на уровне уточненных ассигнований на 01.10.2023 без индекс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в текущем году, бюджет поселения на предстоящий период является программным. В трехлетнем периоде предусмотрены расходы на реализацию 10 муниципальных программ. Объемы финансирования в разрезе муниципальных программ отражены в приложениях № 11 и № 12 проекта решения «О бюджете Просницкого сельского поселения на 2024 год и плановый период 2025 и 2026 годо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 рамок муниципальных программ предусмотрены непрограммные расход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изложенных принципов и подходов, параметры бюджета Просницкого сельского поселения определилис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по доходам в объеме 15 974,5 тыс. рублей, по расходам –  17 365,7 тыс. рублей с дефицитом в размере 1 391,1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по доходам в объеме 16 454,5 тыс. рублей,  по  расходам – 16 454,5 тыс. рублей с дефицитом в размере 0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по доходам в объеме 17 090,1 тыс. рублей, по расходам –  17 090,1 тыс. рублей с дефицитом в размере 0 тыс. руб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проекта бюджета поселения на 2024 год и плановый период 2025 и 2026 годов представлены в таблице:</w:t>
      </w:r>
    </w:p>
    <w:p>
      <w:pPr>
        <w:pStyle w:val="Normal"/>
        <w:spacing w:lineRule="auto" w:line="240" w:before="0" w:after="0"/>
        <w:ind w:left="7788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left="778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тыс</w:t>
      </w:r>
      <w:r>
        <w:rPr/>
        <w:t>. рублей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418"/>
        <w:gridCol w:w="1417"/>
        <w:gridCol w:w="1417"/>
      </w:tblGrid>
      <w:tr>
        <w:trPr>
          <w:trHeight w:val="5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right="1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</w:t>
            </w:r>
          </w:p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2025 </w:t>
            </w:r>
          </w:p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</w:t>
            </w:r>
          </w:p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2026 </w:t>
            </w:r>
          </w:p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</w:tr>
      <w:tr>
        <w:trPr>
          <w:trHeight w:val="5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.Доходы – всего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7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9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4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090,1</w:t>
            </w:r>
          </w:p>
        </w:tc>
      </w:tr>
      <w:tr>
        <w:trPr>
          <w:trHeight w:val="3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2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7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368,9</w:t>
            </w:r>
          </w:p>
        </w:tc>
      </w:tr>
      <w:tr>
        <w:trPr>
          <w:trHeight w:val="41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54,6</w:t>
            </w:r>
          </w:p>
        </w:tc>
      </w:tr>
      <w:tr>
        <w:trPr>
          <w:trHeight w:val="41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66,6</w:t>
            </w:r>
          </w:p>
        </w:tc>
      </w:tr>
      <w:tr>
        <w:trPr>
          <w:trHeight w:val="41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.Расходы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8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3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4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090,1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. Дефицит (профици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10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13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</w:tr>
    </w:tbl>
    <w:p>
      <w:pPr>
        <w:pStyle w:val="TextBodyIndent"/>
        <w:spacing w:before="0" w:after="0"/>
        <w:ind w:left="283" w:right="-166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283" w:right="-166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ДОХОДОВ БЮДЖЕТА ПОСЕЛЕНИЯ</w:t>
      </w:r>
    </w:p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намика доходов бюджета Просницкого сельского поселения на 2023-2026 годы сложилась следующим образом: </w:t>
      </w:r>
    </w:p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6"/>
          <w:szCs w:val="26"/>
        </w:rPr>
        <w:t>тыс.рублей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186"/>
        <w:gridCol w:w="1202"/>
        <w:gridCol w:w="1134"/>
        <w:gridCol w:w="883"/>
        <w:gridCol w:w="1102"/>
        <w:gridCol w:w="872"/>
        <w:gridCol w:w="1044"/>
        <w:gridCol w:w="919"/>
      </w:tblGrid>
      <w:tr>
        <w:trPr>
          <w:trHeight w:val="909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 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 прогноза 2024 года от оценки в 2023 года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 на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 на 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</w:tc>
      </w:tr>
      <w:tr>
        <w:trPr>
          <w:trHeight w:val="255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умме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к 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к 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.</w:t>
            </w:r>
          </w:p>
        </w:tc>
      </w:tr>
      <w:tr>
        <w:trPr>
          <w:trHeight w:val="300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Доходы, всего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764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9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3789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9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454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03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090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03,9</w:t>
            </w:r>
          </w:p>
        </w:tc>
      </w:tr>
      <w:tr>
        <w:trPr>
          <w:trHeight w:val="300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оговые дох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17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2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2709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750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4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368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4,5</w:t>
            </w:r>
          </w:p>
        </w:tc>
      </w:tr>
      <w:tr>
        <w:trPr>
          <w:trHeight w:val="345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налоговые дох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2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247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54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,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54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езвозмездные поступлени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14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6251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49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,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66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8</w:t>
            </w:r>
          </w:p>
        </w:tc>
      </w:tr>
    </w:tbl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сравнению с оценкой 2023 года прогнозируемые в 2024 году доходы уменьшатся на 3 789,7 тыс. рублей или на 19,2 % в основном за счет уменьшения безвозмездных поступлений.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руктура доходов бюджета поселения в 2023-2026 годах представлена в следующей таблице:</w:t>
      </w:r>
    </w:p>
    <w:p>
      <w:pPr>
        <w:pStyle w:val="ConsPlusTitle"/>
        <w:widowControl/>
        <w:spacing w:before="0" w:after="0"/>
        <w:ind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532"/>
        <w:gridCol w:w="1683"/>
        <w:gridCol w:w="1652"/>
        <w:gridCol w:w="1652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2023 года (в %)</w:t>
            </w:r>
          </w:p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в %)</w:t>
            </w:r>
          </w:p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в 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6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в 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, все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highlight w:val="yellow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ые доход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3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2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3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4,1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алоговые доход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2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2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2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2,1</w:t>
            </w:r>
          </w:p>
        </w:tc>
      </w:tr>
    </w:tbl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труктуре доходов бюджета поселения наблюдается снижение неналоговых доходов, безвозмездных поступлений и увеличение налоговых доходов.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финансового обеспечения дорожной деятельности в составе бюджета поселения сформирован дорожный фон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ируемые объемы доходов бюджета поселения, формирующие ассигнования дорожного фонда на 2023-2026 годы приведены в следующей таблице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ыс. рублей</w:t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418"/>
        <w:gridCol w:w="1418"/>
        <w:gridCol w:w="1418"/>
      </w:tblGrid>
      <w:tr>
        <w:trPr>
          <w:trHeight w:val="7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6 года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84,6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ый налог 20-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8,4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5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0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083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ом объем налоговых доходов на 2024 год спро</w:t>
      </w:r>
      <w:r>
        <w:rPr>
          <w:rFonts w:cs="Times New Roman" w:ascii="Times New Roman" w:hAnsi="Times New Roman"/>
          <w:sz w:val="28"/>
          <w:szCs w:val="28"/>
        </w:rPr>
        <w:t xml:space="preserve">гнозирован в сумме </w:t>
      </w:r>
      <w:r>
        <w:rPr>
          <w:rFonts w:cs="Times New Roman" w:ascii="Times New Roman" w:hAnsi="Times New Roman"/>
          <w:bCs/>
          <w:sz w:val="28"/>
          <w:szCs w:val="28"/>
        </w:rPr>
        <w:t>13 226,8</w:t>
      </w:r>
      <w:r>
        <w:rPr>
          <w:rFonts w:cs="Times New Roman" w:ascii="Times New Roman" w:hAnsi="Times New Roman"/>
          <w:sz w:val="28"/>
          <w:szCs w:val="28"/>
        </w:rPr>
        <w:t>тыс. рублей, что выше ожидаемой оценки поступлений текущего года на 2 709,6 тыс. рублей или на 25,8 %. Это связано с увеличением налога на доходы физических лиц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поступлений основных налоговых доходов на 2022-2024 годы представлены в следующей таблице: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тыс. рублей</w:t>
      </w:r>
    </w:p>
    <w:tbl>
      <w:tblPr>
        <w:tblW w:w="102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1244"/>
        <w:gridCol w:w="1336"/>
        <w:gridCol w:w="1210"/>
        <w:gridCol w:w="1147"/>
        <w:gridCol w:w="1006"/>
      </w:tblGrid>
      <w:tr>
        <w:trPr>
          <w:trHeight w:val="255" w:hRule="atLeast"/>
        </w:trPr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2022 год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на 2024 год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прогноза 2024 года к оценке 2023 года</w:t>
            </w:r>
          </w:p>
        </w:tc>
      </w:tr>
      <w:tr>
        <w:trPr>
          <w:trHeight w:val="230" w:hRule="atLeast"/>
        </w:trPr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умме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</w:t>
            </w:r>
          </w:p>
        </w:tc>
      </w:tr>
      <w:tr>
        <w:trPr>
          <w:trHeight w:val="255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доходы - всего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63,4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17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226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09,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8</w:t>
            </w:r>
          </w:p>
        </w:tc>
      </w:tr>
      <w:tr>
        <w:trPr>
          <w:trHeight w:val="51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1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9,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7,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8,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>
          <w:trHeight w:val="593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,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,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</w:tr>
      <w:tr>
        <w:trPr>
          <w:trHeight w:val="51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,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,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счетах прогноза п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налоговым доход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тены основ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и, характеризующие налоговую базу и влияющие на объем поступления налогов в бюджет поселения.</w:t>
      </w:r>
    </w:p>
    <w:p>
      <w:pPr>
        <w:pStyle w:val="23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налоговых доходов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 спрогнозирован в объеме </w:t>
      </w:r>
      <w:r>
        <w:rPr>
          <w:rFonts w:cs="Times New Roman" w:ascii="Times New Roman" w:hAnsi="Times New Roman"/>
          <w:sz w:val="28"/>
          <w:szCs w:val="28"/>
          <w:lang w:val="ru-RU"/>
        </w:rPr>
        <w:t>684,6</w:t>
      </w:r>
      <w:r>
        <w:rPr>
          <w:rFonts w:cs="Times New Roman" w:ascii="Times New Roman" w:hAnsi="Times New Roman"/>
          <w:sz w:val="28"/>
          <w:szCs w:val="28"/>
        </w:rPr>
        <w:t xml:space="preserve"> тыс. рублей, что ниже ожидаемой оценки текущего года на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247,6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ли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6,6 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ступлений неналоговых доходов на 2022-2024 годы представлена в следующей таблице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275"/>
        <w:gridCol w:w="1134"/>
        <w:gridCol w:w="1276"/>
        <w:gridCol w:w="1418"/>
        <w:gridCol w:w="992"/>
      </w:tblGrid>
      <w:tr>
        <w:trPr>
          <w:trHeight w:val="255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 за 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на 2024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лонение прогноза 2024 года к оценке 2023 года</w:t>
            </w:r>
          </w:p>
        </w:tc>
      </w:tr>
      <w:tr>
        <w:trPr>
          <w:trHeight w:val="230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умм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%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еналоговые доходы - 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2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8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24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6,6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8</w:t>
            </w:r>
          </w:p>
        </w:tc>
      </w:tr>
      <w:tr>
        <w:trPr>
          <w:trHeight w:val="37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аренда зем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8</w:t>
            </w:r>
          </w:p>
        </w:tc>
      </w:tr>
      <w:tr>
        <w:trPr>
          <w:trHeight w:val="26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аренда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4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35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еализации иного имущества, находящегося в собственности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амообложения гражда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рогноз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е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произведен в соответствии с методиками планирования (алгоритмами расчетов) администрируемых доходов.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я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ов от аренды имущества</w:t>
      </w:r>
      <w:r>
        <w:rPr>
          <w:rFonts w:cs="Times New Roman" w:ascii="Times New Roman" w:hAnsi="Times New Roman"/>
          <w:sz w:val="28"/>
          <w:szCs w:val="28"/>
        </w:rPr>
        <w:t xml:space="preserve"> рассчитан исходя из заключенных договоров аренды, с применением индекса потребительских цен. 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, получаемые в виде </w:t>
      </w:r>
      <w:r>
        <w:rPr>
          <w:rFonts w:cs="Times New Roman" w:ascii="Times New Roman" w:hAnsi="Times New Roman"/>
          <w:b/>
          <w:i/>
          <w:sz w:val="28"/>
          <w:szCs w:val="28"/>
        </w:rPr>
        <w:t>арендной платы за земельные участки</w:t>
      </w:r>
      <w:r>
        <w:rPr>
          <w:rFonts w:cs="Times New Roman" w:ascii="Times New Roman" w:hAnsi="Times New Roman"/>
          <w:sz w:val="28"/>
          <w:szCs w:val="28"/>
        </w:rPr>
        <w:t xml:space="preserve"> прогнозируется исходя из количества земельных участков, по которым заключены договоры аренды, кадастровой стоимости земельных участков и ставок арендной платы.</w:t>
      </w:r>
    </w:p>
    <w:p>
      <w:pPr>
        <w:pStyle w:val="23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 остальным неналоговым доходам</w:t>
      </w:r>
      <w:r>
        <w:rPr>
          <w:rFonts w:cs="Times New Roman" w:ascii="Times New Roman" w:hAnsi="Times New Roman"/>
          <w:bCs/>
          <w:sz w:val="28"/>
          <w:szCs w:val="28"/>
        </w:rPr>
        <w:t>, не имеющим постоянного характера поступлений и твердо установленных ставок, при прогнозировании учитывались ожидаемая оценка поступления в текущем году, количественные показатели (оказание услуг), индексы потребительских цен и объема плат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b/>
          <w:sz w:val="28"/>
          <w:szCs w:val="28"/>
        </w:rPr>
        <w:t>безвозмездных поступл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лось в соответствии с проектом закона Кировской области «Об областном бюджете на 2024 год и плановый период 2025 и 2026 годов», с проектом решения Кирово-Чепецкой районной Думы «О бюджете Кирово-Чепецкого района на 2024 год и на плановый период 2025 и 2026 годов» а также с учетом ожидаемой оценки поступлений на планируемый год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 2024 год запланирова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бюджетам на осуществление первичного воинского учета на территориях, где отсутствуют военные комиссариаты в сумме 339,5 тыс.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бюджетам сельских поселений на выполнение обязательств муниципальных образований области – 669,8 тыс.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местным бюджетам из областного бюджета на реализацию мероприятий по борьбе с борщевиком Сосновского – 192,6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- субсидия местным бюджетам из областного бюджета на организацию деятельности народных дружин – 16,6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– 30,1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я на выравнивание бюджетной обеспеченности – 814,5 тыс.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РАСХОДОВ БЮДЖЕТА ПОСЕЛЕНИЯ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бюджета поселения на 2024 год предусматривается в сумме 17 365,7 тыс. рублей, на 2025 год – 16 454,5 тыс. рублей, на 2026 год – 17 090,1 тыс.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зе отраслевой структуры расходы на 2023-2026 годы представлены в следующей таблице:</w:t>
      </w:r>
    </w:p>
    <w:p>
      <w:pPr>
        <w:pStyle w:val="Heading7"/>
        <w:spacing w:before="0" w:after="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67"/>
        <w:gridCol w:w="993"/>
        <w:gridCol w:w="850"/>
        <w:gridCol w:w="992"/>
        <w:gridCol w:w="709"/>
        <w:gridCol w:w="851"/>
        <w:gridCol w:w="850"/>
        <w:gridCol w:w="992"/>
        <w:gridCol w:w="709"/>
      </w:tblGrid>
      <w:tr>
        <w:trPr>
          <w:trHeight w:val="45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-де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год (ожидаемая оцен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6 год</w:t>
            </w:r>
          </w:p>
        </w:tc>
      </w:tr>
      <w:tr>
        <w:trPr>
          <w:trHeight w:val="97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 в общем объеме рас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в общем объеме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в общем объеме рас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в общем объеме расходов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6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3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91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36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45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09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НА СОДЕРЖАНИЕ ОРГАНОВ МЕСТНОГО САМОУПРАВЛЕНИЯ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на содержание органов местного самоуправления предусмотрен на 2024 год – 4 337,0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расходы предусмотрены на обеспечение руководства и управления в сфере установленных функций. Объем расходов определен в соответствии с утвержденной структурой органов местного самоуправления поселения и предельной штатной численност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удут осуществляться в рамках десяти муниципальных программ и не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Общегосударственные вопрос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предусмотрен на 2024 год – 6 673,4 тыс. рублей, на 2025 год – 7 411,2 тыс. рублей, на 2026 год – 7 802,0 тыс. 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данному разделу будут осуществляться в рамках непрограммных мероприятий и муниципальной программы «Управление муниципальным имуществом и земельными участками Просницкого сельского поселения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разделу сложились следующим образом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3,4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7,0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6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«Руководство и управление в сфере установленных функций» запланированы следующие расходы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еятельности главы муниципального образования – </w:t>
      </w:r>
      <w:r>
        <w:rPr>
          <w:rFonts w:cs="Times New Roman" w:ascii="Times New Roman" w:hAnsi="Times New Roman"/>
          <w:sz w:val="28"/>
          <w:szCs w:val="28"/>
          <w:lang w:val="ru-RU"/>
        </w:rPr>
        <w:t>947,7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еятельности органов местного самоуправления – </w:t>
      </w:r>
      <w:r>
        <w:rPr>
          <w:rFonts w:cs="Times New Roman" w:ascii="Times New Roman" w:hAnsi="Times New Roman"/>
          <w:sz w:val="28"/>
          <w:szCs w:val="28"/>
          <w:lang w:val="ru-RU"/>
        </w:rPr>
        <w:t>3 385,3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жбюджетные трансферты на выполнение части полномочий по решению вопросов местного значения для осуществления внешнего муниципального финансового контроля поселений – </w:t>
      </w:r>
      <w:r>
        <w:rPr>
          <w:rFonts w:cs="Times New Roman" w:ascii="Times New Roman" w:hAnsi="Times New Roman"/>
          <w:sz w:val="28"/>
          <w:szCs w:val="28"/>
          <w:lang w:val="ru-RU"/>
        </w:rPr>
        <w:t>4,0</w:t>
      </w:r>
      <w:r>
        <w:rPr>
          <w:rFonts w:cs="Times New Roman" w:ascii="Times New Roman" w:hAnsi="Times New Roman"/>
          <w:sz w:val="28"/>
          <w:szCs w:val="28"/>
        </w:rPr>
        <w:t xml:space="preserve"> тыс.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«Резервные фонды» предусмотрены резервные средства на проведение мероприятий, связанных с ликвидацией последствий стихийных бедствий и других чрезвычайных ситуаций, на территории поселения в размере 5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«Другие общегосударственные вопросы» запланированы расходы на выполнение государственных полномочий переданных органам местного самоуправления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роприятия по управлению имуществом и земельными участками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26,8 </w:t>
      </w:r>
      <w:r>
        <w:rPr>
          <w:rFonts w:cs="Times New Roman" w:ascii="Times New Roman" w:hAnsi="Times New Roman"/>
          <w:sz w:val="28"/>
          <w:szCs w:val="28"/>
        </w:rPr>
        <w:t>тыс.рублей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благоустройству поселения – 54,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еятельности обслуживающего персонала – </w:t>
      </w:r>
      <w:r>
        <w:rPr>
          <w:rFonts w:cs="Times New Roman" w:ascii="Times New Roman" w:hAnsi="Times New Roman"/>
          <w:sz w:val="28"/>
          <w:szCs w:val="28"/>
          <w:lang w:val="ru-RU"/>
        </w:rPr>
        <w:t>390,5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еятельности специалистов – </w:t>
      </w:r>
      <w:r>
        <w:rPr>
          <w:rFonts w:cs="Times New Roman" w:ascii="Times New Roman" w:hAnsi="Times New Roman"/>
          <w:sz w:val="28"/>
          <w:szCs w:val="28"/>
          <w:lang w:val="ru-RU"/>
        </w:rPr>
        <w:t>1 514,6</w:t>
      </w:r>
      <w:r>
        <w:rPr>
          <w:rFonts w:cs="Times New Roman" w:ascii="Times New Roman" w:hAnsi="Times New Roman"/>
          <w:sz w:val="28"/>
          <w:szCs w:val="28"/>
        </w:rPr>
        <w:t xml:space="preserve"> тыс.рублей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обор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запланирован на 2024 год в сумме 339,5 </w:t>
      </w:r>
      <w:r>
        <w:rPr>
          <w:rFonts w:cs="Times New Roman" w:ascii="Times New Roman" w:hAnsi="Times New Roman"/>
          <w:iCs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>. рублей. На 2025 и 2026 годы прогноз расходов в сумме 351,7 тыс.рублей и 351,7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,5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,5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зделе по подразделу 03 предусмотрены расходы на осуществление первичного воинского учета на территориях, где отсутствуют военные комиссариаты. Финансирование производится за счет субвен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составляет на 2024 год в сумме 138,7 тыс. рублей. На 2025 и 2026 годы по 138,7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на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7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9</w:t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10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89,9</w:t>
      </w:r>
      <w:r>
        <w:rPr>
          <w:rFonts w:cs="Times New Roman" w:ascii="Times New Roman" w:hAnsi="Times New Roman"/>
          <w:sz w:val="28"/>
          <w:szCs w:val="28"/>
        </w:rPr>
        <w:t xml:space="preserve"> тыс. рублей учтены расходы на мероприятия по пожарной безопасности в рамках муниципальной программы «Обеспечение первичных мер пожарной безопасности на территории Просницкого сельского поселения»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14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8,8</w:t>
      </w:r>
      <w:r>
        <w:rPr>
          <w:rFonts w:cs="Times New Roman" w:ascii="Times New Roman" w:hAnsi="Times New Roman"/>
          <w:sz w:val="28"/>
          <w:szCs w:val="28"/>
        </w:rPr>
        <w:t xml:space="preserve"> тыс. рублей учтены расходы на мероприятия по профилактике правонарушений в рамках муниципальной программы «Профилактика правонарушений в Просницком сельском поселении»</w:t>
      </w:r>
      <w:r>
        <w:rPr>
          <w:rFonts w:cs="Times New Roman" w:ascii="Times New Roman" w:hAnsi="Times New Roman"/>
          <w:sz w:val="28"/>
          <w:szCs w:val="28"/>
          <w:lang w:val="ru-RU"/>
        </w:rPr>
        <w:t>, в том числе субсидия и софинансирование на организацию деятельности народных дружин в сумме 16,6 тыс. рублей и 0,2 тыс. рублей соответствен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по разделу на 2024 год – 4 840,2 тыс. рублей, на 2025 год – 3 369,1 тыс. рублей, на 2026 год – 3 388,7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данному разделу будут осуществляться в рамках непрограммных мероприятий и четырех муниципальных программ: «Управление муниципальным имуществом и земельными участками Просницкого сельского поселения», «Содействие в развитии малого и среднего предпринимательства в муниципальном образовании Просницкое сельское поселение Кирово-Чепецкого района Кировской области», «Использование и охрана земель на территории просницкого сельского поселения Кирово-Чепецкого района Кировской области», «Развитие благоустройства Просницкого сельского посе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322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на 2024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22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4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79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6</w:t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одразделу 09 в сумме 4 579,6 тыс.рублей отражены расходы дорожного фонда на мероприятия в сфере дорожной деятельности (в том числе софинансирование к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на ремонт участков автодорог ул. Коммунистическая и ул. Кирова в сумме 1 193,5 тыс. руьлей и 586,7 тыс. рублей соответственно) на уровне доходов от уплаты акцизов на нефтепродукты и 100% земельного налога на финансовое обеспечение дорож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подразделу 12 в сумме 260,6 тыс.рублей учтены расход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управлению имуществом и земельными участками – 1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борьюе с борщевиком Сосновского – 194,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содействию в развитии малого и среднего предпринимательства – 0,6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использованию и охране земель на территории поселения – 0,6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жбюджетные трансферты на передачу части полномочий по решению вопросов местного значения поселения в области градостроительной деятельности – 54,9 тыс.рубл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5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Жилищно-коммунальное хозяйство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составляет на 2024 год 2 913,0 тыс. рублей, на 2025 год – 2 727,4 тыс.рублей, на 2026 год – 2 954,0 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68"/>
      </w:tblGrid>
      <w:tr>
        <w:trPr>
          <w:trHeight w:val="322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на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22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13,0</w:t>
            </w:r>
          </w:p>
        </w:tc>
      </w:tr>
      <w:tr>
        <w:trPr>
          <w:trHeight w:val="31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,3</w:t>
            </w:r>
          </w:p>
        </w:tc>
      </w:tr>
      <w:tr>
        <w:trPr>
          <w:trHeight w:val="4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81,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раздел 01 «Жилищное хозяй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подразделу составляет на 2024 год 231,3 тыс. рублей. Данный подраздел включает расходы на мероприятия в поддержку жилищного хозяйства (взносы на капитальный ремонт общего имущества многоквартирных домов в сумме 231,3 тыс. рублей)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раздел 03 «Благоустройство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данному разделу будут осуществляться в рамках муниципальной программы «Развитие благоустройства Просницкого сельского поселения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и содержанию уличного освещения – 1 926,1 тыс.рублей, в том числе софинансирование к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на ремонт уличного освещения в д. Единение в сумме 431,7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и содержанию мест захоронения  65,0 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поселения 690,6 тыс. рубле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7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«ОБРАЗО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по данному разделу составил на 2024 г. – 33,4 тыс. рублей, на 2025 и 2026 годы по 33,4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на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4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4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подразделу отражены расходы на профессиональную подготовку, переподготовку и повышение квалификации, в том числе субсидия и софинансирование к субсидии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в сумме 30,1 тыс. рублей и 0,3 тыс. рубле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ap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Культура и кинематограф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по данному разделу составил на 2024 г. – 2 207,7 тыс. рублей, на 2025 год – 2 203,8 тыс. рублей и 2026 год – 2 202,4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на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07,7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07,7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подразделу отражены расходы МКУК «Просницкий СДК» на обеспечение выполнения муниципального задания по оказанию муниципальных услуг в сфере культуры физическим и юридическим лиц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ap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Социальная поли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составляет на 2024 год – 219,2 тыс. рублей, на 2025 и 2026 годы по 219,2 тыс. рублей. Данный раздел будет финансироваться в рамках муниципальных программ «Ветеран», «Молодежь Просницы и развитие спорта в сельском поселении», «Женщинам села – внимание и поддержка» и непрограммных меропри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3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2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2</w:t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раздел 01 «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енсионное обеспечение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отражены социальные выплаты гражданам, замещавшим муниципальные должности муниципальной службы. Расходы рассчитываются на основании Положения «О порядке установления и выплаты пенсии за выслугу лет лицам, замещавшим муниципальные должности муниципальной службы»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раздел 06 «Социальное обеспечение насел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по подразделу составляет на 2024 год 68,0 тыс.руб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поддержку ветеранов поселения – 27,0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в поддержку молодежи Просницы – 29,0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поддержку женщин села – 12,0 тыс.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eading7"/>
        <w:spacing w:before="0" w:after="0"/>
        <w:jc w:val="center"/>
        <w:rPr>
          <w:b/>
          <w:b/>
          <w:caps/>
          <w:sz w:val="28"/>
          <w:szCs w:val="28"/>
          <w:highlight w:val="yellow"/>
          <w:lang w:val="ru-RU"/>
        </w:rPr>
      </w:pPr>
      <w:r>
        <w:rPr>
          <w:b/>
          <w:caps/>
          <w:sz w:val="28"/>
          <w:szCs w:val="28"/>
          <w:highlight w:val="yellow"/>
          <w:lang w:val="ru-RU"/>
        </w:rPr>
      </w:r>
    </w:p>
    <w:p>
      <w:pPr>
        <w:pStyle w:val="Heading7"/>
        <w:spacing w:before="0" w:after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7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ТОЧНИКИ ПОКРЫТИЯ ДЕФИЦИТА БЮДЖ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не обеспечиваются плановыми доходами, в результате сложился дефицит бюджета на 2024 год в сумме 1 391,1 тыс. рублей, на 2025 год –0 тыс.рублей, на 2026 год – 0 тыс.рублей. Источником покрытия дефицита запланировано изменение остатков средств на счетах по учету средств бюджета поселения, привлечение бюджетного кредита от других бюджетов бюджетной системы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2" w:gutter="0" w:header="136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3">
    <w:name w:val="Обычный + 13 пт"/>
    <w:basedOn w:val="Subtitle"/>
    <w:qFormat/>
    <w:pPr>
      <w:spacing w:lineRule="auto" w:line="240" w:before="0" w:after="0"/>
      <w:ind w:firstLine="708"/>
      <w:jc w:val="both"/>
      <w:outlineLvl w:val="9"/>
    </w:pPr>
    <w:rPr>
      <w:rFonts w:ascii="Times New Roman" w:hAnsi="Times New Roman" w:eastAsia="Times New Roman" w:cs="Times New Roman"/>
      <w:sz w:val="26"/>
      <w:szCs w:val="26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right="57" w:firstLine="709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47:00Z</dcterms:created>
  <dc:creator>makoveeva</dc:creator>
  <dc:description/>
  <cp:keywords/>
  <dc:language>en-US</dc:language>
  <cp:lastModifiedBy>User1</cp:lastModifiedBy>
  <cp:lastPrinted>2015-10-23T10:07:00Z</cp:lastPrinted>
  <dcterms:modified xsi:type="dcterms:W3CDTF">2023-12-04T14:35:00Z</dcterms:modified>
  <cp:revision>80</cp:revision>
  <dc:subject/>
  <dc:title>ПОЯСНИТЕЛЬНАЯ ЗАПИСКА</dc:title>
</cp:coreProperties>
</file>