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10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  <w:lang w:val="ru-RU"/>
              </w:rPr>
              <w:t>13/54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едвижимого имущества в муниципальную собственность муниципального образования Просницкое сельское поселение Кирово-Чепецкого район Кировской области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Просницкое сельское поселение Кирово-Чепецкого района Кировской области, на основании решения Кирово-Чепецкой районной Думы шестого созыва от 21.04.2023 № 19/132,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безвозмездно в муниципальную собственность муниципального образования Просницкое сельское поселения Кирово-Чепецкого района Кировской области недвижимое имущество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ключить переданное недвижимое имущество в реестр муниципального имущества муниципального образования Просницкое сельское поселение Кирово-Чепецкого района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 и разместить на официальном сайте администрации Просницкого сельского поселения</w:t>
      </w:r>
      <w:r>
        <w:rPr>
          <w:kern w:val="2"/>
          <w:sz w:val="28"/>
          <w:lang w:eastAsia="hi-IN" w:bidi="hi-I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сницкой сельской Дум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>А.А. Чува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росниц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tbl>
      <w:tblPr>
        <w:tblW w:w="4329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/>
        <w:tc>
          <w:tcPr>
            <w:tcW w:w="432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ницкой сельской думы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10.2023 № 13/54   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недвижимого имущества, подлежащего принятию безвозмездно в муниципальную собственность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росницкое сельское поселение Кирово-Чепецкого района Кировской област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5249" w:type="dxa"/>
        <w:jc w:val="left"/>
        <w:tblInd w:w="-7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701"/>
        <w:gridCol w:w="2977"/>
        <w:gridCol w:w="1985"/>
        <w:gridCol w:w="1842"/>
        <w:gridCol w:w="1418"/>
        <w:gridCol w:w="1417"/>
        <w:gridCol w:w="3342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дрес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вая стоимость (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чная стоимость (руб.)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ровская область, Кирово-Чепецкий район, ст. Просниц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д.5а, кв.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:12:133112:3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площадь -30,3 кв.м., этаж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43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4306,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Кирово-Чепецкой районной Думы Кировской области от 21.04.2023 № 19/13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1:00Z</dcterms:created>
  <dc:creator>User</dc:creator>
  <dc:description/>
  <cp:keywords/>
  <dc:language>en-US</dc:language>
  <cp:lastModifiedBy>ZamGL</cp:lastModifiedBy>
  <cp:lastPrinted>2023-10-27T11:08:00Z</cp:lastPrinted>
  <dcterms:modified xsi:type="dcterms:W3CDTF">2023-10-27T08:19:00Z</dcterms:modified>
  <cp:revision>13</cp:revision>
  <dc:subject/>
  <dc:title>проект</dc:title>
</cp:coreProperties>
</file>