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.10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/50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2 № 05/17 «О бюджете Просницкого сельского поселения на 2023 год и плановый период 2024 и 2025 годов»  (с  изменениями  от  23.03.2023 № 06/23, от 27.04.2023 № 08/33, от 19.05.2023 № 09/37, от 31.05.2023 № 10/40, от 13.07.2023 № 11/44, от 14.09.2023 № 12/46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3 год в сумме 1 077,1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3 год в сумме 1 077,1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19 764,2» заменить на цифру «20 841,2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2 части 1 цифру «20 836,4» заменить на цифру «21 913,4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овской области 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"/>
          <w:szCs w:val="2"/>
          <w:lang w:eastAsia="hi-IN" w:bidi="hi-IN"/>
        </w:rPr>
      </w:pPr>
      <w:r>
        <w:rPr>
          <w:rFonts w:eastAsia="Lucida Sans Unicode" w:cs="Mangal"/>
          <w:i/>
          <w:iCs/>
          <w:kern w:val="2"/>
          <w:sz w:val="2"/>
          <w:szCs w:val="2"/>
          <w:lang w:eastAsia="hi-IN" w:bidi="hi-IN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3-04-27T13:04:00Z</cp:lastPrinted>
  <dcterms:modified xsi:type="dcterms:W3CDTF">2023-10-30T10:32:00Z</dcterms:modified>
  <cp:revision>38</cp:revision>
  <dc:subject/>
  <dc:title/>
</cp:coreProperties>
</file>