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СНИЦКАЯ СЕЛЬСКАЯ ДУМА </w:t>
      </w:r>
      <w:r>
        <w:rPr>
          <w:sz w:val="28"/>
          <w:szCs w:val="28"/>
          <w:lang w:val="ru-RU"/>
        </w:rPr>
        <w:t xml:space="preserve">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9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/47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Просницкой сельской Думы от 12.11.2015   № 27/217    «Об утверждении Положения о статусе депутата Просницкой  сельской Думы и главы муниципального образования Просницкое  сельское   поселение   Кирово-Чепецкого 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 от 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 xml:space="preserve">Внести  в  </w:t>
      </w:r>
      <w:r>
        <w:rPr>
          <w:sz w:val="28"/>
          <w:szCs w:val="28"/>
        </w:rPr>
        <w:t xml:space="preserve">Положение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, утвержденное решением Просницкой сельской Думы от 12.11.2015 № 27/217  «Об утверждении Положения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» </w:t>
      </w:r>
      <w:r>
        <w:rPr>
          <w:sz w:val="28"/>
          <w:szCs w:val="28"/>
          <w:lang w:val="ru-RU"/>
        </w:rPr>
        <w:t xml:space="preserve">(далее – Положение) </w:t>
      </w:r>
      <w:r>
        <w:rPr>
          <w:sz w:val="28"/>
          <w:szCs w:val="28"/>
          <w:lang w:eastAsia="hi-IN" w:bidi="hi-IN"/>
        </w:rPr>
        <w:t>следующие изменения:</w:t>
      </w:r>
      <w:r>
        <w:rPr>
          <w:sz w:val="28"/>
          <w:szCs w:val="28"/>
          <w:lang w:val="ru-RU" w:eastAsia="hi-IN" w:bidi="hi-IN"/>
        </w:rPr>
        <w:t xml:space="preserve"> 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Часть 1 статьи 5  </w:t>
      </w:r>
      <w:r>
        <w:rPr>
          <w:sz w:val="28"/>
          <w:szCs w:val="28"/>
        </w:rPr>
        <w:t xml:space="preserve">Положения </w:t>
      </w:r>
      <w:r>
        <w:rPr>
          <w:sz w:val="28"/>
          <w:szCs w:val="28"/>
          <w:lang w:val="ru-RU"/>
        </w:rPr>
        <w:t xml:space="preserve">дополнить словам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, если иное не предусмотрено федеральными законами»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2. Часть 3 статьи 5 Положения дополнить словами «, иными федеральными законами»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1.3. Часть 4 статьи 5 Положения дополнить словами «, иными федеральными законами»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Часть 5.1 статьи 5 Положения после слов «в результате проверки» дополнить словами «, проведенной в соответствии с частью 7.2 статьи 40 Федерального закона № 131-ФЗ»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Часть 5.2. статьи 5 Полож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.2.</w:t>
      </w:r>
      <w:bookmarkStart w:id="0" w:name="dst100040"/>
      <w:bookmarkEnd w:id="0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Кировской области </w:t>
      </w:r>
      <w:r>
        <w:rPr>
          <w:sz w:val="28"/>
          <w:szCs w:val="28"/>
        </w:rPr>
        <w:t>в порядке и  сроки, установленные Законом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5.2.1. </w:t>
      </w:r>
      <w:r>
        <w:rPr>
          <w:rFonts w:eastAsia="Calibri"/>
          <w:bCs/>
          <w:sz w:val="28"/>
          <w:szCs w:val="28"/>
        </w:rPr>
        <w:t xml:space="preserve">Лицо,     замещающее    муниципальную     должность    депутата представительного  органа  муниципального образования и осуществляющее свои полномочия   на  непостоянной  основе,  представляет  сведения  о  доходах, расходах,  об имуществе и обязательствах имущественного характера в течение четырех   месяцев  со  дня  избрания  депутатом,  передачи  ему  вакантного депутатского  мандата.  Лицо,  замещающее  муниципальную должность депутата представительного  органа  муниципального образования и осуществляющее свои полномочия  на  непостоянной  основе,  в  случаях, предусмотренных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частью 1</w:t>
        </w:r>
      </w:hyperlink>
      <w:r>
        <w:rPr>
          <w:rFonts w:eastAsia="Calibri"/>
          <w:bCs/>
          <w:sz w:val="28"/>
          <w:szCs w:val="28"/>
        </w:rPr>
        <w:t xml:space="preserve"> статьи 3 Федерального закона от 3 декабря 2012 года N 230-ФЗ "О контроле за соответствием  расходов  лиц,  замещающих государственные должности, и иных лиц  их доходам", представляет сведения о доходах, расходах, об имуществе и обязательствах  имущественного характера в соответствии с законодательством Российской  Федерации.  В  случае  если в течение отчетного периода сделки, предусмотренные 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частью  1  статьи  3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3 декабря 2012 года  N  230-ФЗ  "О  контроле  за  соответствием  расходов  лиц, замещающих государственные  должности,  и  иных  лиц  их доходам", общая сумма которых превышает общий доход данного лица и его супруги (супруга) за три последних года,  предшествующих  отчетному  периоду, не совершались, лицо, замещающее муниципальную  должность  депутата  представительного органа муниципального образования  и  осуществляющее  свои  полномочия на непостоянной основе, не позднее 1 апреля года, следующего за отчетным, сообщает об этом Губернатору Кировской  области. 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Сообщение</w:t>
        </w:r>
      </w:hyperlink>
      <w:r>
        <w:rPr>
          <w:rFonts w:eastAsia="Calibri"/>
          <w:bCs/>
          <w:sz w:val="28"/>
          <w:szCs w:val="28"/>
        </w:rPr>
        <w:t xml:space="preserve">  о  несовершении  в отчетном периоде сделок, предусмотренных 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частью  1  статьи  3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3 декабря 2012 года  N  230-ФЗ  "О  контроле  за  соответствием  расходов  лиц, замещающих государственные  должности,  и  иных  лиц  их доходам", общая сумма которых превышает  общий  доход  депутата  и его супруги (супруга) за три последних года,  предшествующих  отчетному  периоду,  оформляется  по  форме согласно приложению к настоящему Положению и направляется Губернатору Кировской области в  двух  экземплярах,  один  из  которых  хранится в органе по профилактике коррупционных   и   иных   правонарушений,  второй  возвращается  депутату, направившему такое сообщение, с отметкой о рег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2.2. </w:t>
      </w: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</w:t>
      </w:r>
      <w:r>
        <w:rPr/>
        <w:t xml:space="preserve"> </w:t>
      </w:r>
      <w:r>
        <w:rPr>
          <w:sz w:val="28"/>
          <w:szCs w:val="28"/>
        </w:rPr>
        <w:t>в порядке, определяемом муниципальными правовыми акт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2.3. </w:t>
      </w:r>
      <w:r>
        <w:rPr>
          <w:rFonts w:eastAsia="Calibri"/>
          <w:bCs/>
          <w:sz w:val="28"/>
          <w:szCs w:val="28"/>
        </w:rPr>
        <w:t>К лицам, замещающим муниципальные должности депутата представительного органа муниципального образования, правила пункта 5.2.2. части 5.2. статьи 5 Положения  не примен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2.4. </w:t>
      </w:r>
      <w:r>
        <w:rPr>
          <w:rFonts w:eastAsia="Calibri"/>
          <w:bCs/>
          <w:sz w:val="28"/>
          <w:szCs w:val="28"/>
        </w:rPr>
        <w:t>Обеспечение доступа к информации о представляемых лицами, замещающими муниципальные должности депутата представительного органа муниципального образования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</w:t>
      </w:r>
      <w:r>
        <w:rPr>
          <w:sz w:val="28"/>
          <w:szCs w:val="28"/>
        </w:rPr>
        <w:t xml:space="preserve">     </w:t>
      </w:r>
      <w:bookmarkStart w:id="1" w:name="_GoBack"/>
      <w:bookmarkEnd w:id="1"/>
      <w:r>
        <w:rPr>
          <w:rFonts w:eastAsia="Calibri"/>
          <w:sz w:val="28"/>
          <w:szCs w:val="28"/>
        </w:rPr>
        <w:t xml:space="preserve"> 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      </w:t>
      </w:r>
    </w:p>
    <w:p>
      <w:pPr>
        <w:pStyle w:val="Heading1"/>
        <w:keepNext w:val="false"/>
        <w:autoSpaceDE w:val="false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b w:val="false"/>
          <w:sz w:val="28"/>
          <w:szCs w:val="28"/>
        </w:rPr>
        <w:t>5.2.5. 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 частью 5 настоящей статьи, представляет Губернатору Кировской области заявление о невозможности по объективным причинам представить указанные сведения с обоснованием причин их непредставления путем его направления в орган по профилактике коррупционных и иных правонарушений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6. Рассмотрение заявления 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несовершеннолетних детей осуществляется в соответствии с указом Губернатора Кировской области»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2 к Положению изложить в новой редакции согласно приложению.</w:t>
      </w:r>
    </w:p>
    <w:p>
      <w:pPr>
        <w:pStyle w:val="Normal"/>
        <w:autoSpaceDE w:val="false"/>
        <w:ind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  <w:szCs w:val="22"/>
          <w:lang w:eastAsia="en-US"/>
        </w:rPr>
        <w:t>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сниц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 А.А. Чувашов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ind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О.А. Дровосеков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64"/>
        <w:gridCol w:w="689"/>
        <w:gridCol w:w="1018"/>
        <w:gridCol w:w="4032"/>
      </w:tblGrid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убернатору Кировской област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фамилия, имя, отчество (при наличии)</w:t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ОБЩ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 несовершении в отчетном периоде сделок, предусмотренных частью 1 статьи 3 Федерального закона от 3 декабря 2012 года N 230-ФЗ "О контроле за соответствием расходов лиц, замещающих государственные должности, и иных лиц их доходам", общая сумма которых превышает общий доход депутата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Я, 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фамилия, имя, отчество (при наличии)</w:t>
            </w:r>
          </w:p>
        </w:tc>
      </w:tr>
      <w:tr>
        <w:trPr/>
        <w:tc>
          <w:tcPr>
            <w:tcW w:w="367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"___" _____________ ___г.р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рождения)</w:t>
            </w:r>
          </w:p>
        </w:tc>
        <w:tc>
          <w:tcPr>
            <w:tcW w:w="57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спорт: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серия, номер)</w:t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дан: "___" _____________ ______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выдачи)</w:t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кем выда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траховой номер индивидуального лицевого счета (СНИЛС): ____________________,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регистрации: 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роживания: 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заполняется в случае несовпад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а регистрации с фактическим местом жительств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замещающий(ая) должность депутата 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 осуществляющий(ая) свои полномочия без отрыва от основной деятельности (на непостоянной основе), сообщаю, что в течение отчетного периода с 1 января 20___ года по 31 декабря 20___ года мной, моей супругой/моим супругом (нужное подчеркнуть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фамилия, имя, отчество (при наличии)</w:t>
            </w:r>
          </w:p>
        </w:tc>
      </w:tr>
      <w:tr>
        <w:trPr/>
        <w:tc>
          <w:tcPr>
            <w:tcW w:w="367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"___" _____________ ___г.р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рождения)</w:t>
            </w:r>
          </w:p>
        </w:tc>
        <w:tc>
          <w:tcPr>
            <w:tcW w:w="57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спорт: 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серия, номер)</w:t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дан: "___" ______________ ___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выдачи)</w:t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кем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раховой номер индивидуального лицевого счета (СНИЛС): ____________________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регистрации: ________________________________________________________</w:t>
            </w:r>
            <w:r>
              <w:rPr>
                <w:rFonts w:eastAsia="Calibri"/>
                <w:sz w:val="28"/>
                <w:szCs w:val="28"/>
              </w:rPr>
              <w:t>______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роживания: 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заполняется в случае несовпад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а регистрации с фактическим местом жительств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работы (службы)/род занятий (нужное подчеркнуть): 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 также моим несовершеннолетним ребен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фамилия, имя, отчество (при наличии)</w:t>
            </w:r>
          </w:p>
        </w:tc>
      </w:tr>
      <w:tr>
        <w:trPr/>
        <w:tc>
          <w:tcPr>
            <w:tcW w:w="367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"___" _____________ ___г.р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рождения)</w:t>
            </w:r>
          </w:p>
        </w:tc>
        <w:tc>
          <w:tcPr>
            <w:tcW w:w="57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спорт/свидетельство о рождении (для несовершеннолетнего ребенка, не имеющего паспорта) (нужное подчеркнуть):</w:t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серия, номер)</w:t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дан: "___" _____________ _____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дата выдачи)</w:t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кем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раховой номер индивидуального лицевого счета (СНИЛС): ____________________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регистрации: 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роживания: 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заполняется в случае несовпад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а регистрации с фактическим местом жительств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работы/род занятий (нужное подчеркнуть): ______________________________</w:t>
            </w:r>
            <w:r>
              <w:rPr>
                <w:rFonts w:eastAsia="Calibri"/>
                <w:sz w:val="28"/>
                <w:szCs w:val="28"/>
              </w:rPr>
              <w:t>_________________________________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сделки, предусмотренные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астью 1 статьи 3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общая сумма которых превышает общий доход мой и моей супруги/моего супруга (нужное подчеркнуть) за три последних года, предшествующих отчетному периоду, не совершались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стоверность и полноту настоящих сведений подтверждаю.</w:t>
            </w:r>
          </w:p>
        </w:tc>
      </w:tr>
      <w:tr>
        <w:trPr/>
        <w:tc>
          <w:tcPr>
            <w:tcW w:w="941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цо, представивше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дпись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"____" _____________ 20__ г.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цо, принявше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дпись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____" _____________ 20___ г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SimSun;宋体"/>
      <w:b/>
      <w:bCs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0A75DADE3C08340CB40F08D56116B920DD36726BDE1ACE7B63899D3E8195143272416104945DC5445DBE8E9A094E99834E1328C6sDJ" TargetMode="External"/><Relationship Id="rId3" Type="http://schemas.openxmlformats.org/officeDocument/2006/relationships/hyperlink" Target="consultantplus://offline/ref=EC0A75DADE3C08340CB40F08D56116B920DD36726BDE1ACE7B63899D3E8195143272416104945DC5445DBE8E9A094E99834E1328C6sDJ" TargetMode="External"/><Relationship Id="rId4" Type="http://schemas.openxmlformats.org/officeDocument/2006/relationships/hyperlink" Target="consultantplus://offline/ref=EC0A75DADE3C08340CB40F10D6094AB024D3697860DD179922318FCA61D193417232473347DB04950008B3869C1C1AC0D9191E2A6C49AB50A69C2118C6s5J" TargetMode="External"/><Relationship Id="rId5" Type="http://schemas.openxmlformats.org/officeDocument/2006/relationships/hyperlink" Target="consultantplus://offline/ref=EC0A75DADE3C08340CB40F08D56116B920DD36726BDE1ACE7B63899D3E8195143272416104945DC5445DBE8E9A094E99834E1328C6sDJ" TargetMode="External"/><Relationship Id="rId6" Type="http://schemas.openxmlformats.org/officeDocument/2006/relationships/hyperlink" Target="consultantplus://offline/ref=413A1158014FA0F7ABAC2E1220C402F55D8ADECC5D570D18FFABE362874390468ECD60C4CB2B609E928047743EB85FF4901B7D61XED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11:00Z</dcterms:created>
  <dc:creator>User</dc:creator>
  <dc:description/>
  <cp:keywords/>
  <dc:language>en-US</dc:language>
  <cp:lastModifiedBy>ZamGL</cp:lastModifiedBy>
  <cp:lastPrinted>2023-09-20T13:39:00Z</cp:lastPrinted>
  <dcterms:modified xsi:type="dcterms:W3CDTF">2023-09-20T10:39:00Z</dcterms:modified>
  <cp:revision>12</cp:revision>
  <dc:subject/>
  <dc:title>проект</dc:title>
</cp:coreProperties>
</file>