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4.09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3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3 год в сумме 265,2 тыс. рублей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ходов, получаемых в виде арендной платы, а также средств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0,8 тыс. руб. по факту поступ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поступлений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89,7 тыс. руб. по факту поступления и в расчете до конца го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доходов от компенсации затрат бюджетов сельских поселений в сумме 84,6 тыс. руб. по факту поступления (возврат денежных средств, оплаченных в качестве взносов на капитальный ремонт в НКО «Фонд капитального ремонта» по помещениям, находящимся в муниципальной собственности, исключенным из областной программы «Капитальный ремонт общего имущества многоквартирных домов в Кировской области»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межбюджетных трансфертов, передаваемых бюджетам сельских поселений в сумме 300,0 тыс. рублей (уведомление № 921/3 от 19.07.2023 на поддержку мер по обеспечению сбалансированности бюджетов, в соответствии с решением Кирово-Чепецкой районной Думы № 22/145 от 19.07.2023 г. предусмотрено предоставление межбюджетного трансферта на капитальный ремонт кровли дома культуры над филиалом библиотеки в сумме 300,0 тыс. руб.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прочих безвозмездных поступлений в бюджеты сельских поселений в сумме 209,9 тыс. руб. (экономия по Соглашению о предоставлении субсидии местному бюджету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от 10.03.2023 № 6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увеличивается и корректируется в 2023 году на сумму 265,2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 5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4 500,00 руб.,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сувенирной продукции 1 514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2 000,00 руб.,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образовательных услуг в сумме 24 5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2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ремонту печи в муниципальной квартире в сумме 34 136,00 руб.,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замене прибора учета в муниципальной квартире в сумме 34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4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81 648,00 руб. (снятие софинансирования по подготовке сведений о границах территориальных зон в связи с экономией по результатам аукциона),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обслуживанию уличного освещения в сумме 77 967,00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требность в оплате услуг по уборке мест общего пользования в сумме 24 282,00 руб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2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на сумму 11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на оплату работ по ремонту и грейдированию дорог по ул. Свободы, ул. Коммунистическая, ул. Кирова  в ст. Просница, ремонту моста в д. Лобань  на сумму 203 035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3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3 год не изменится и составит 1 072,2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3-05-19T14:44:00Z</cp:lastPrinted>
  <dcterms:modified xsi:type="dcterms:W3CDTF">2023-09-19T11:30:00Z</dcterms:modified>
  <cp:revision>64</cp:revision>
  <dc:subject/>
  <dc:title>ПОЯСНИТЕЛЬНАЯ  ЗАПИСКА</dc:title>
</cp:coreProperties>
</file>