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3.07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/44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3.12.2022 № 05/17 «О бюджете Просницкого сельского поселения на 2023 год и плановый период 2024 и 2025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3.12.2022 № 05/17 «О бюджете Просницкого сельского поселения на 2023 год и плановый период 2024 и 2025 годов»  (с  изменениями  от  23.03.2023 № 06/23, от 27.04.2023 № 08/33, от 19.05.2023 № 09/37, от 31.05.2023 № 10/40)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бюджета Просницкого сельского поселения на 2023 год в сумме 813,0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ить общий объем расходов бюджета Просницкого сельского поселения на 2023 год в сумме 813,0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18 686,0» заменить на цифру «19 499,0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одпункте 2 части 1 цифру «19 758,2» заменить на цифру «20 571,2»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Кирово-Чепецкого района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"/>
          <w:szCs w:val="2"/>
          <w:lang w:eastAsia="hi-IN" w:bidi="hi-IN"/>
        </w:rPr>
      </w:pPr>
      <w:r>
        <w:rPr>
          <w:rFonts w:eastAsia="Lucida Sans Unicode" w:cs="Mangal"/>
          <w:i/>
          <w:iCs/>
          <w:kern w:val="2"/>
          <w:sz w:val="2"/>
          <w:szCs w:val="2"/>
          <w:lang w:eastAsia="hi-IN" w:bidi="hi-IN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0:00Z</dcterms:created>
  <dc:creator>Просница</dc:creator>
  <dc:description/>
  <cp:keywords/>
  <dc:language>en-US</dc:language>
  <cp:lastModifiedBy>User1</cp:lastModifiedBy>
  <cp:lastPrinted>2023-04-27T13:04:00Z</cp:lastPrinted>
  <dcterms:modified xsi:type="dcterms:W3CDTF">2023-07-13T13:55:00Z</dcterms:modified>
  <cp:revision>32</cp:revision>
  <dc:subject/>
  <dc:title/>
</cp:coreProperties>
</file>