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1.05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/40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2 № 05/17 «О бюджете Просницкого сельского поселения на 2023 год и плановый период 2024 и 2025 годов»  (с  изменениями  от  23.03.2023 № 06/23, от 27.04.2023 № 08/33, от 19.05.2023 № 09/37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6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8 утвердить в новой редакции согласно приложению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2 утвердить в новой редакции согласно прилож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"/>
          <w:szCs w:val="2"/>
          <w:lang w:eastAsia="hi-IN" w:bidi="hi-IN"/>
        </w:rPr>
      </w:pPr>
      <w:r>
        <w:rPr>
          <w:rFonts w:eastAsia="Lucida Sans Unicode" w:cs="Mangal"/>
          <w:i/>
          <w:iCs/>
          <w:kern w:val="2"/>
          <w:sz w:val="2"/>
          <w:szCs w:val="2"/>
          <w:lang w:eastAsia="hi-IN" w:bidi="hi-IN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3-04-27T13:04:00Z</cp:lastPrinted>
  <dcterms:modified xsi:type="dcterms:W3CDTF">2023-05-31T10:55:00Z</dcterms:modified>
  <cp:revision>29</cp:revision>
  <dc:subject/>
  <dc:title/>
</cp:coreProperties>
</file>