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1.05.202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 внесении изменений в решение Просницкой сельской Думы от 23.12.2022 № 05/17 «О бюджете Просницкого сельского поселения на 2023 год и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о бюджете Просницкого сельского поселения (далее – бюджета поселения) на 2023 год обусловлены корректировкой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учетом предлагаемых изменений расходная часть бюджета поселения корректируется в 2023 году по целевым статьям следующим образом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5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Ветеран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Молодежь Просницы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Женщинам села – внимание и поддержка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Управление муниципальным имуществом и земельными участками Просницкого сельского поселения» 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приобретении стройматериалов и хоз. товаров для ремонта памятника «Бессмертен твой подвиг, солдат!» в сумме 22 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2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первичных мер пожарной безопасности на территории Просницкого сельского поселения. ГО и ЧС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благоустройства Просниц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дополнительных средствах на оплату услуг 5-ти подростков в соответствии с договором по организации временного трудоустройства несовершеннолетних граждан в возрасте от 14 до 18 лет в свободное от учебы время в сумме 19 684,00 руб.,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размере 2 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7,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 на 2014-2016 год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 в Просницком сельском поселени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Просницком сельском поселении Кирово-Чепецкого района Кир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водоснабжения (увеличение расхода воды, стоков в связи с протечкой унитаза) в сумме 15 000,00 руб.,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19 6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комфортной городской среды на территории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"Переселение граждан из аварийного жилищного фонда в муниципальном образовании Просницкое сельское поселение Кирово-Чепецкого района Кировской области" на 2019-2025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мероприят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в пределах норматива формирования расходов)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дополнительных средствах на оплату услуг по обращению с ТКО в сумме 800,00 руб.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9 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обеспечение деятельности обслуживающего персонала, специалистов)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26 884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поддержку жилищ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 сфере дорожной дея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 учетом предлагаемых изменений расходная часть бюджета поселения корректируется в 2024 году по целевым статьям следующим образом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5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Ветеран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Молодежь Просницы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Женщинам села – внимание и поддержка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Управление муниципальным имуществом и земельными участками Просницкого сельского поселения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первичных мер пожарной безопасности на территории Просницкого сельского поселения. ГО и ЧС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благоустройства Просниц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размере  14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 на 2014-2016 год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 в Просницком сельском поселении»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по организации деятельности народных дружин (софинансирование) в сумме 140,00 руб.,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Просницком сельском поселении Кирово-Чепецкого района Кировской област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комфортной городской среды на территории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"Переселение граждан из аварийного жилищного фонда в муниципальном образовании Просницкое сельское поселение Кирово-Чепецкого района Кировской области" на 2019-2025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мероприят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в пределах норматива формирования расходов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обеспечение деятельности обслуживающего персонала, специалистов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поддержку жилищ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 сфере дорожной дея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 учетом предлагаемых изменений расходная часть бюджета поселения корректируется в 2025 году по целевым статьям следующим образом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5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Ветеран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Молодежь Просницы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Женщинам села – внимание и поддержка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Управление муниципальным имуществом и земельными участками Просницкого сельского поселения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первичных мер пожарной безопасности на территории Просницкого сельского поселения. ГО и ЧС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благоустройства Просниц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размере  14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 на 2014-2016 год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 в Просницком сельском поселении»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по организации деятельности народных дружин (софинансирование) в сумме 140,00 руб.,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Просницком сельском поселении Кирово-Чепецкого района Кировской област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комфортной городской среды на территории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"Переселение граждан из аварийного жилищного фонда в муниципальном образовании Просницкое сельское поселение Кирово-Чепецкого района Кировской области" на 2019-2025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мероприят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в пределах норматива формирования расходов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обеспечение деятельности обслуживающего персонала, специалистов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поддержку жилищ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 сфере дорожной дея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 БЮДЖЕТ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23 год не изменится и составит 1 072,2 тыс.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ефицит бюджета поселения на 2024 год не изменится и составит 0,0 тыс. рубле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25 год не изменится и составит 0,0 тыс. рублей.</w:t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9:00Z</dcterms:created>
  <dc:creator>Сюткина И.Н.</dc:creator>
  <dc:description/>
  <cp:keywords/>
  <dc:language>en-US</dc:language>
  <cp:lastModifiedBy>User1</cp:lastModifiedBy>
  <cp:lastPrinted>2023-05-19T14:44:00Z</cp:lastPrinted>
  <dcterms:modified xsi:type="dcterms:W3CDTF">2023-05-31T11:28:00Z</dcterms:modified>
  <cp:revision>58</cp:revision>
  <dc:subject/>
  <dc:title>ПОЯСНИТЕЛЬНАЯ  ЗАПИСКА</dc:title>
</cp:coreProperties>
</file>