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СНИЦКАЯ СЕЛЬСКАЯ ДУМА        </w:t>
      </w:r>
    </w:p>
    <w:p>
      <w:pPr>
        <w:pStyle w:val="Heading"/>
        <w:rPr/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/43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О награждении Почетной грамотой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ицкой сельской Думы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Почетной  грамоте Просницкой сельской Думы, утвержденным решением Думы от 24.03.2017 № 42/322  Просницкая сельская Дум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Наградить Почётной грамотой Просницкой сельской Думы  Чувашова Александра Васильевича – индивидуального предпринимателя за активную общественную деятельность, многолетнее плодотворное сотрудничество и большой личный вклад в развитие  Просницкого сельского поселени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ание – ходатайство главы администрации Просницкого сельского поселения О.А. Дровосеково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</w:rPr>
        <w:t>Настоящее решение подлежит</w:t>
      </w:r>
      <w:r>
        <w:rPr>
          <w:sz w:val="28"/>
          <w:szCs w:val="28"/>
          <w:lang w:eastAsia="zh-CN"/>
        </w:rPr>
        <w:t xml:space="preserve"> опубликованию</w:t>
      </w:r>
      <w:r>
        <w:rPr>
          <w:sz w:val="28"/>
        </w:rPr>
        <w:t xml:space="preserve">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  <w:t xml:space="preserve">Глава 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ской области                                                                    О.А. Дровосекова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ZamGL</cp:lastModifiedBy>
  <cp:lastPrinted>2023-06-01T11:11:00Z</cp:lastPrinted>
  <dcterms:modified xsi:type="dcterms:W3CDTF">2023-06-01T08:12:00Z</dcterms:modified>
  <cp:revision>22</cp:revision>
  <dc:subject/>
  <dc:title/>
</cp:coreProperties>
</file>