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jc w:val="lef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Normal"/>
        <w:ind w:right="17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</w:rPr>
        <w:t>ОАО «Институт по изысканиям и проектированию объектов строительства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нфраструктуры «Кировводпроект»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Киров, ул.Воровского, 78 т. 63-30-33</w:t>
      </w:r>
    </w:p>
    <w:p>
      <w:pPr>
        <w:pStyle w:val="Normal"/>
        <w:spacing w:lineRule="auto" w:line="240"/>
        <w:ind w:left="19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50"/>
          <w:szCs w:val="50"/>
        </w:rPr>
      </w:pPr>
      <w:r>
        <w:rPr>
          <w:rFonts w:cs="Times New Roman" w:ascii="Times New Roman" w:hAnsi="Times New Roman"/>
          <w:b/>
          <w:bCs/>
          <w:sz w:val="50"/>
          <w:szCs w:val="5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50"/>
          <w:szCs w:val="50"/>
        </w:rPr>
      </w:pPr>
      <w:r>
        <w:rPr>
          <w:rFonts w:cs="Times New Roman" w:ascii="Times New Roman" w:hAnsi="Times New Roman"/>
          <w:b/>
          <w:bCs/>
          <w:sz w:val="50"/>
          <w:szCs w:val="50"/>
        </w:rPr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КИРОВСКАЯ ОБЛАСТЬ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Кирово – Чепецкий район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Муниципальное образование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Просницкое сельское поселение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50"/>
          <w:szCs w:val="50"/>
        </w:rPr>
      </w:pPr>
      <w:r>
        <w:rPr>
          <w:rFonts w:cs="Times New Roman" w:ascii="Times New Roman" w:hAnsi="Times New Roman"/>
          <w:b/>
          <w:bCs/>
          <w:sz w:val="50"/>
          <w:szCs w:val="50"/>
        </w:rPr>
        <w:t>Генеральный план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яснительная записк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Часть 2. Материалы по обоснованию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rFonts w:eastAsia="Arial"/>
          <w:b/>
          <w:i/>
        </w:rPr>
        <w:t xml:space="preserve">   </w:t>
      </w:r>
      <w:r>
        <w:rPr>
          <w:b/>
          <w:i/>
        </w:rPr>
        <w:t>Заказчик: Администрация Кирово-Чепецкого района Кировской области</w:t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/>
      </w:pPr>
      <w:r>
        <w:rPr>
          <w:rFonts w:eastAsia="Arial"/>
          <w:b/>
          <w:i/>
        </w:rPr>
        <w:t xml:space="preserve">   </w:t>
      </w:r>
      <w:r>
        <w:rPr>
          <w:b/>
          <w:i/>
        </w:rPr>
        <w:t>Основание: Муниципальный контракт № 05 КВП-11-003 от 12.01.2011</w:t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енеральный директор                                                В.Г. Смирн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лавный инженер                                                           А.П. Кириленк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ИП                                                                                     А.А. Анисимов</w:t>
      </w:r>
    </w:p>
    <w:p>
      <w:pPr>
        <w:pStyle w:val="Normal"/>
        <w:ind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hanging="0"/>
        <w:jc w:val="center"/>
        <w:rPr/>
      </w:pPr>
      <w:r>
        <w:rPr>
          <w:b/>
        </w:rPr>
        <w:t>Киров 2012 г.</w:t>
      </w:r>
    </w:p>
    <w:sectPr>
      <w:headerReference w:type="default" r:id="rId2"/>
      <w:headerReference w:type="first" r:id="rId3"/>
      <w:type w:val="nextPage"/>
      <w:pgSz w:w="11906" w:h="16838"/>
      <w:pgMar w:left="1304" w:right="397" w:gutter="0" w:header="57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33400</wp:posOffset>
              </wp:positionH>
              <wp:positionV relativeFrom="paragraph">
                <wp:posOffset>200025</wp:posOffset>
              </wp:positionV>
              <wp:extent cx="6972300" cy="10133965"/>
              <wp:effectExtent l="9525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2480" cy="10134000"/>
                        <a:chOff x="0" y="0"/>
                        <a:chExt cx="6972480" cy="10134000"/>
                      </a:xfrm>
                    </wpg:grpSpPr>
                    <wps:wsp>
                      <wps:cNvSpPr/>
                      <wps:spPr>
                        <a:xfrm>
                          <a:off x="424800" y="0"/>
                          <a:ext cx="6547320" cy="1013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27440"/>
                          <a:ext cx="426240" cy="3072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0040" y="2506680"/>
                            <a:ext cx="882720" cy="248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2800" y="2471040"/>
                            <a:ext cx="88272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908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27760" y="1058040"/>
                            <a:ext cx="123588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1908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6440" y="1093680"/>
                            <a:ext cx="1235880" cy="248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9320" y="388440"/>
                            <a:ext cx="882720" cy="248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1360" y="352800"/>
                            <a:ext cx="88272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908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3.55pt;margin-top:15.75pt;width:590.6pt;height:797.95pt" coordorigin="-1671,315" coordsize="11812,15959">
              <v:rect id="shape_0" stroked="t" o:allowincell="f" style="position:absolute;left:-171;top:315;width:10310;height:15958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671;top:10992;width:2279;height:37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060;top:14384;width:1389;height:39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395;top:14328;width:1389;height:27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671;top:12103;width:1945;height:27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338;top:12159;width:1945;height:39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59;top:11048;width:1389;height:39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393;top:10992;width:1389;height:27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647700</wp:posOffset>
              </wp:positionH>
              <wp:positionV relativeFrom="paragraph">
                <wp:posOffset>2795270</wp:posOffset>
              </wp:positionV>
              <wp:extent cx="544195" cy="3964305"/>
              <wp:effectExtent l="11430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4320" cy="3964320"/>
                        <a:chOff x="0" y="0"/>
                        <a:chExt cx="544320" cy="3964320"/>
                      </a:xfrm>
                    </wpg:grpSpPr>
                    <wpg:grpSp>
                      <wpg:cNvGrpSpPr/>
                      <wpg:grpSpPr>
                        <a:xfrm>
                          <a:off x="135720" y="3243600"/>
                          <a:ext cx="407520" cy="720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0520" y="291960"/>
                            <a:ext cx="72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6600" y="291960"/>
                            <a:ext cx="72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1960" y="291960"/>
                            <a:ext cx="72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5720" y="2522880"/>
                          <a:ext cx="407520" cy="720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0520" y="291960"/>
                            <a:ext cx="72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6600" y="291960"/>
                            <a:ext cx="72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1960" y="291960"/>
                            <a:ext cx="72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6440" y="2162160"/>
                          <a:ext cx="407520" cy="540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69120" y="201960"/>
                            <a:ext cx="54036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66600" y="201960"/>
                            <a:ext cx="54036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01960" y="201960"/>
                            <a:ext cx="54036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6440" y="1981080"/>
                          <a:ext cx="407520" cy="360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158760" y="111960"/>
                            <a:ext cx="36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3040" y="111960"/>
                            <a:ext cx="36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11960" y="111960"/>
                            <a:ext cx="36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1103040" y="1103040"/>
                          <a:ext cx="2342520" cy="13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ind w:left="2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7.85pt;margin-top:306.9pt;width:184.45pt;height:202.3pt" coordorigin="-2757,6138" coordsize="3689,4046">
              <v:group id="shape_0" style="position:absolute;left:-1266;top:9969;width:1563;height:215">
                <v:shape id="shape_0" stroked="t" o:allowincell="f" style="position:absolute;left:-839;top:9970;width:1134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53;top:9970;width:1134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66;top:9970;width:1134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-1266;top:8834;width:1563;height:215">
                <v:shape id="shape_0" stroked="t" o:allowincell="f" style="position:absolute;left:-839;top:8835;width:1134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53;top:8835;width:1134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66;top:8835;width:1134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-1123;top:8124;width:1278;height:215">
                <v:shape id="shape_0" stroked="t" o:allowincell="f" style="position:absolute;left:-696;top:8125;width:850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910;top:8125;width:850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123;top:8125;width:850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-981;top:7698;width:995;height:215">
                <v:shape id="shape_0" stroked="t" o:allowincell="f" style="position:absolute;left:-554;top:7698;width:567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768;top:7698;width:567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981;top:7698;width:567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shape id="shape_0" stroked="t" o:allowincell="f" style="position:absolute;left:-2757;top:6139;width:3688;height:214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ind w:left="28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: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lef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4940</wp:posOffset>
              </wp:positionH>
              <wp:positionV relativeFrom="paragraph">
                <wp:posOffset>180340</wp:posOffset>
              </wp:positionV>
              <wp:extent cx="6643370" cy="10259060"/>
              <wp:effectExtent l="63500" t="63500" r="63500" b="635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3440" cy="10258920"/>
                      </a:xfrm>
                      <a:prstGeom prst="rect">
                        <a:avLst/>
                      </a:prstGeom>
                      <a:noFill/>
                      <a:ln w="127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.2pt;margin-top:14.2pt;width:523.05pt;height:807.75pt;mso-wrap-style:none;v-text-anchor:middle">
              <v:fill o:detectmouseclick="t" on="false"/>
              <v:stroke color="teal" weight="127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 w:before="0" w:after="24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0000" w:val="clear"/>
      <w:spacing w:before="120" w:after="0"/>
      <w:ind w:left="2977" w:hanging="2977"/>
      <w:jc w:val="center"/>
      <w:outlineLvl w:val="7"/>
    </w:pPr>
    <w:rPr>
      <w:rFonts w:ascii="Times New Roman" w:hAnsi="Times New Roman" w:cs="Times New Roman"/>
      <w:b/>
      <w:smallCaps/>
      <w:color w:val="00FFFF"/>
      <w:spacing w:val="2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Пункт"/>
    <w:qFormat/>
    <w:rPr>
      <w:rFonts w:ascii="Courier New" w:hAnsi="Courier New" w:cs="Courier New"/>
      <w:i/>
      <w:sz w:val="20"/>
      <w:lang w:val="en-US"/>
    </w:rPr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7">
    <w:name w:val="Обозначение документа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8">
    <w:name w:val="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9">
    <w:name w:val="Штамп по л. краю"/>
    <w:basedOn w:val="Style8"/>
    <w:qFormat/>
    <w:pPr>
      <w:jc w:val="left"/>
    </w:pPr>
    <w:rPr/>
  </w:style>
  <w:style w:type="paragraph" w:styleId="Style10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2">
    <w:name w:val="Основной текст 2"/>
    <w:basedOn w:val="Normal"/>
    <w:qFormat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TextBodyIndent">
    <w:name w:val="Body Text Indent"/>
    <w:basedOn w:val="Normal"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21">
    <w:name w:val="Основной текст с отступом 2"/>
    <w:basedOn w:val="Normal"/>
    <w:qFormat/>
    <w:pPr>
      <w:widowControl w:val="false"/>
      <w:tabs>
        <w:tab w:val="left" w:pos="288" w:leader="none"/>
        <w:tab w:val="left" w:pos="720" w:leader="none"/>
        <w:tab w:val="left" w:pos="851" w:leader="none"/>
      </w:tabs>
      <w:spacing w:lineRule="auto" w:line="240"/>
    </w:pPr>
    <w:rPr/>
  </w:style>
  <w:style w:type="paragraph" w:styleId="3">
    <w:name w:val="Основной текст с отступом 3"/>
    <w:basedOn w:val="Normal"/>
    <w:qFormat/>
    <w:pPr>
      <w:widowControl w:val="false"/>
      <w:tabs>
        <w:tab w:val="left" w:pos="288" w:leader="none"/>
        <w:tab w:val="left" w:pos="720" w:leader="none"/>
        <w:tab w:val="left" w:pos="1134" w:leader="none"/>
        <w:tab w:val="left" w:pos="4320" w:leader="none"/>
        <w:tab w:val="left" w:pos="4896" w:leader="none"/>
        <w:tab w:val="left" w:pos="5904" w:leader="none"/>
        <w:tab w:val="left" w:pos="7344" w:leader="none"/>
        <w:tab w:val="left" w:pos="8352" w:leader="none"/>
        <w:tab w:val="left" w:pos="9936" w:leader="none"/>
      </w:tabs>
      <w:spacing w:lineRule="auto" w:line="240"/>
      <w:ind w:firstLine="851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sz w:val="1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19:00Z</dcterms:created>
  <dc:creator>Ворон</dc:creator>
  <dc:description/>
  <dc:language>en-US</dc:language>
  <cp:lastModifiedBy>зам</cp:lastModifiedBy>
  <cp:lastPrinted>2012-06-21T08:29:00Z</cp:lastPrinted>
  <dcterms:modified xsi:type="dcterms:W3CDTF">2019-01-22T13:19:00Z</dcterms:modified>
  <cp:revision>3</cp:revision>
  <dc:subject/>
  <dc:title>Экз</dc:title>
</cp:coreProperties>
</file>