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17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795</wp:posOffset>
            </wp:positionH>
            <wp:positionV relativeFrom="paragraph">
              <wp:posOffset>143510</wp:posOffset>
            </wp:positionV>
            <wp:extent cx="11430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right="17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АО «Институт по изыскания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оектированию объектов строительст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фраструктуры «Кировводпроек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Киров, ул.Воровского, 78 т. 63-30-33</w:t>
      </w:r>
    </w:p>
    <w:p>
      <w:pPr>
        <w:pStyle w:val="Normal"/>
        <w:spacing w:lineRule="auto" w:line="240"/>
        <w:ind w:left="19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КИРОВСКАЯ ОБЛАСТЬ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ирово – Чепецкий рай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ое образова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осницкое сельское поселен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Генеральный пла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асть 1. Положение о территориальном планировани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178435</wp:posOffset>
            </wp:positionV>
            <wp:extent cx="6257925" cy="3810000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 2012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397" w:gutter="0" w:header="57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0</wp:posOffset>
              </wp:positionH>
              <wp:positionV relativeFrom="paragraph">
                <wp:posOffset>200025</wp:posOffset>
              </wp:positionV>
              <wp:extent cx="6972300" cy="10133965"/>
              <wp:effectExtent l="9525" t="10160" r="8890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10134000"/>
                        <a:chOff x="0" y="0"/>
                        <a:chExt cx="6972480" cy="10134000"/>
                      </a:xfrm>
                    </wpg:grpSpPr>
                    <wps:wsp>
                      <wps:cNvSpPr/>
                      <wps:spPr>
                        <a:xfrm>
                          <a:off x="424800" y="0"/>
                          <a:ext cx="6547320" cy="1013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27440"/>
                          <a:ext cx="426240" cy="3072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040" y="250668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2800" y="247104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7760" y="1058040"/>
                            <a:ext cx="123588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440" y="1093680"/>
                            <a:ext cx="123588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320" y="388440"/>
                            <a:ext cx="882720" cy="248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1360" y="352800"/>
                            <a:ext cx="88272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908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55pt;margin-top:15.75pt;width:590.6pt;height:797.95pt" coordorigin="-1671,315" coordsize="11812,15959">
              <v:rect id="shape_0" stroked="t" o:allowincell="f" style="position:absolute;left:-171;top:315;width:10310;height:15958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671;top:10992;width:2279;height:3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060;top:14384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5;top:14328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671;top:12103;width:1945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38;top:12159;width:1945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9;top:11048;width:1389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393;top:10992;width:1389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647700</wp:posOffset>
              </wp:positionH>
              <wp:positionV relativeFrom="paragraph">
                <wp:posOffset>2795270</wp:posOffset>
              </wp:positionV>
              <wp:extent cx="544195" cy="3964305"/>
              <wp:effectExtent l="11430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3964320"/>
                        <a:chOff x="0" y="0"/>
                        <a:chExt cx="544320" cy="3964320"/>
                      </a:xfrm>
                    </wpg:grpSpPr>
                    <wpg:grpSp>
                      <wpg:cNvGrpSpPr/>
                      <wpg:grpSpPr>
                        <a:xfrm>
                          <a:off x="135720" y="324360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720" y="2522880"/>
                          <a:ext cx="407520" cy="72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052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660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1960" y="291960"/>
                            <a:ext cx="72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2162160"/>
                          <a:ext cx="407520" cy="540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912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660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1960" y="201960"/>
                            <a:ext cx="54036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6440" y="1981080"/>
                          <a:ext cx="407520" cy="360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587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4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1960" y="111960"/>
                            <a:ext cx="360720" cy="136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103040" y="1103040"/>
                          <a:ext cx="2342520" cy="13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7.85pt;margin-top:306.9pt;width:184.45pt;height:202.3pt" coordorigin="-2757,6138" coordsize="3689,4046">
              <v:group id="shape_0" style="position:absolute;left:-1266;top:9969;width:1563;height:215">
                <v:shape id="shape_0" stroked="t" o:allowincell="f" style="position:absolute;left:-839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9970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266;top:8834;width:1563;height:215">
                <v:shape id="shape_0" stroked="t" o:allowincell="f" style="position:absolute;left:-839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53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66;top:8835;width:1134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123;top:8124;width:1278;height:215">
                <v:shape id="shape_0" stroked="t" o:allowincell="f" style="position:absolute;left:-696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10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23;top:8125;width:850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981;top:7698;width:995;height:215">
                <v:shape id="shape_0" stroked="t" o:allowincell="f" style="position:absolute;left:-554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768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981;top:7698;width:567;height:214;mso-wrap-style:none;v-text-anchor:middle;rotation:270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-2757;top:6139;width:3688;height:214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ind w:left="28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4940</wp:posOffset>
              </wp:positionH>
              <wp:positionV relativeFrom="paragraph">
                <wp:posOffset>180340</wp:posOffset>
              </wp:positionV>
              <wp:extent cx="6643370" cy="10259060"/>
              <wp:effectExtent l="63500" t="63500" r="63500" b="635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3440" cy="10258920"/>
                      </a:xfrm>
                      <a:prstGeom prst="rect">
                        <a:avLst/>
                      </a:prstGeom>
                      <a:noFill/>
                      <a:ln w="12708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2pt;margin-top:14.2pt;width:523.05pt;height:807.75pt;mso-wrap-style:none;v-text-anchor:middle">
              <v:fill o:detectmouseclick="t" on="false"/>
              <v:stroke color="teal" weight="127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1:00Z</dcterms:created>
  <dc:creator>Ворон</dc:creator>
  <dc:description/>
  <dc:language>en-US</dc:language>
  <cp:lastModifiedBy>зам</cp:lastModifiedBy>
  <cp:lastPrinted>2010-01-25T17:03:00Z</cp:lastPrinted>
  <dcterms:modified xsi:type="dcterms:W3CDTF">2019-01-22T13:01:00Z</dcterms:modified>
  <cp:revision>3</cp:revision>
  <dc:subject/>
  <dc:title>Экз</dc:title>
</cp:coreProperties>
</file>