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14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иц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5.04.2024 г.</w:t>
            </w:r>
            <w:r>
              <w:rPr>
                <w:sz w:val="28"/>
                <w:szCs w:val="28"/>
              </w:rPr>
              <w:t xml:space="preserve">  № 4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Просницкого сельского поселения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1 квартал 2024 года</w:t>
        <w:tab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 Просницкого сельского поселения по доходам за 1 квартал 2024 года исполнен в сумме 3 091,1 тыс. рублей, по расходам – в сумме 3 290,2 тыс. рублей с дефицитом в сумме 199,1 тыс. рублей с показателя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ёму поступления доходов бюджета Просницкого сельского поселения согласно приложению №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 классификации расходов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Просницкого сельского поселения согласно приложению №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ёт средств бюджета Просницкого сельского поселения,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ечню муниципальных целевых программ, реализуемых за счёт средств местного бюджета,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57:00Z</dcterms:created>
  <dc:creator>Трегубова В.В.</dc:creator>
  <dc:description/>
  <cp:keywords/>
  <dc:language>en-US</dc:language>
  <cp:lastModifiedBy>User1</cp:lastModifiedBy>
  <cp:lastPrinted>2018-05-15T13:53:00Z</cp:lastPrinted>
  <dcterms:modified xsi:type="dcterms:W3CDTF">2024-04-05T05:34:00Z</dcterms:modified>
  <cp:revision>10</cp:revision>
  <dc:subject/>
  <dc:title>ОТЧЁТ</dc:title>
</cp:coreProperties>
</file>