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.12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меньшить на 2024 год в сумме 331,5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НДФЛ (корректировка по концу года) в сумме 360,7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а на имущество физических лиц по факту поступления в сумме 36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земельного налога с организаций по факту поступления в сумме 477,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земельного налога с физических лиц по факту поступления в сумме 60,9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, по факту поступления в сумме 40,4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рочих поступлений от использования имущества, находящегося в собственности сельских поселений, по факту поступления в сумме 14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доходов от оказания платных услуг по факту поступления в сумме 5,5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доходов от реализации иного имущества, находящегося в собственности сельских поселений, в сумме 7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доходов от продажи земельных участков, находящихся в собственности сельских поселений,  по факту поступления в сумме 604,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рочих субсидий бюджетам сельских поселений на реализацию мероприятий инвестиционных программ (проектов) развития общественной инфраструктуры на основании постановления Правительства Кировской области № 612-П в сумме 331,5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я прочих межбюджетных трансфертов, передаваемых бюджетам сельских поселений на поддержку мер по обеспечению сбалансированности бюджетов на основании уведомления финансового управления администрации Кирово-Чепецкого района Кировской области в сумме 553,0 тыс. 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меньшается  и  корректируется  в  2024  году  на  сумму               331,5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суммы субсидии в соответствии с постановлением Правительства Кировской области № 612-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33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(в пределах норматива формирования расходов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не изменится и составит 779,77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5-01-12T05:32:00Z</dcterms:modified>
  <cp:revision>69</cp:revision>
  <dc:subject/>
  <dc:title>ПОЯСНИТЕЛЬНАЯ  ЗАПИСКА</dc:title>
</cp:coreProperties>
</file>