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0.12.20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23/113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51,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51,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51,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51,9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31,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31,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31,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31,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5-01-11T19:26:00Z</dcterms:modified>
  <cp:revision>35</cp:revision>
  <dc:subject/>
  <dc:title>Источники финансирования дефицита</dc:title>
</cp:coreProperties>
</file>