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.12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/113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1.12.2023 № 15/61 «О бюджете Просницкого сельского поселения на 2024 год и плановый период 2025 и 2026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1.12.2023 № 15/61 «О бюджете Просницкого сельского поселения на 2024 год и плановый период 2025 и 2026 годов» (с изменениями от 22.02.2024 № 16/67, от 18.04.2024 № 17/76, от 18.07.2024 № 19/87, от 22.08.2024 № 20/93, от 24.10.2024 № 21/96; от 21.11.2024 № 22/111)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бюджета Просницкого сельского поселения на 2024 год в сумме 331,5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ить общий объем расходов бюджета Просницкого сельского поселения на 2024 год в сумме 331,5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28 883,40» заменить на цифру «28 551,90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части 1 цифру «29 663,17» заменить на цифру «29 331,67»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Кирово-Чепецкого района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                                                                     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ровской области                                                                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0:00Z</dcterms:created>
  <dc:creator>Просница</dc:creator>
  <dc:description/>
  <cp:keywords/>
  <dc:language>en-US</dc:language>
  <cp:lastModifiedBy>ZamGL</cp:lastModifiedBy>
  <cp:lastPrinted>2025-01-13T09:06:00Z</cp:lastPrinted>
  <dcterms:modified xsi:type="dcterms:W3CDTF">2025-01-13T06:11:00Z</dcterms:modified>
  <cp:revision>48</cp:revision>
  <dc:subject/>
  <dc:title/>
</cp:coreProperties>
</file>