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1.11.202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внесении изменений в решение Просницкой сельской Думы от 21.12.2023 № 15/61 «О бюджете Просницкого сельского поселения на 2024 год и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о бюджете Просницкого сельского поселения (далее – бюджета поселения) на 2024 год обусловлены корректировкой доходов и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объем доходной части бюджета поселения предлагается увеличить на 2024 год в сумме 245,00 тыс. рублей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ения прочих межбюджетных трансфертов, передаваемых бюджетам сельских поселений на поддержку мер по обеспечению сбалансированности бюджетов на основании уведомления финансового управления администрации Кирово-Чепецкого района Кировской области № 920/6 от 20.11.2024 г. в сумме 245,0 тыс. рубл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 увеличивается  и  корректируется  в  2024  году  на  сумму               245,0 тыс. 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Ветеран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Молодежь Просницы» 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иобретении экрана проекционного в сумме 20 5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Женщинам села – внимание и поддержка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Управление муниципальным имуществом и земельными участками Просницкого сельского поселения» 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средствах на прокладку водопровода к муниципальной квартире в сумме 7 855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 адвоката по решению суда в сумме 23 000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иобретении насоса для теплоснабжения здания администрации в сумме 9 863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. ГО и ЧС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благоустройства Просницкого сельского поселения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- потребность в оплате услуг по уборке мест общего пользования  и установке ели в сумме 51 280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чистке тротуаров от снега в сумме 29 707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8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 на 2014-2016 год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 в Просницком сельском поселени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дополнительных средствах на проведение строительного контроля (ремонт крыши ДК) в сумме 57 955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58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территории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 на 2019-2025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44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ы местного самоуправления (в пределах норматива формирования расходов)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обеспечение деятельности обслуживающего персонала, специалистов)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иобретении ноутбука в сумме 44 84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, референдум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поддержку жилищ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дорожной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4 год не изменится и составит 779,77 тыс. рублей.</w:t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9:00Z</dcterms:created>
  <dc:creator>Сюткина И.Н.</dc:creator>
  <dc:description/>
  <cp:keywords/>
  <dc:language>en-US</dc:language>
  <cp:lastModifiedBy>User1</cp:lastModifiedBy>
  <cp:lastPrinted>2022-01-27T14:36:00Z</cp:lastPrinted>
  <dcterms:modified xsi:type="dcterms:W3CDTF">2024-11-28T21:29:00Z</dcterms:modified>
  <cp:revision>67</cp:revision>
  <dc:subject/>
  <dc:title>ПОЯСНИТЕЛЬНАЯ  ЗАПИСКА</dc:title>
</cp:coreProperties>
</file>