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.11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/11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, от 18.04.2024 № 17/76, от 18.07.2024 № 19/87, от 22.08.2024 № 20/93, от 24.10.2024 № 21/96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245,00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245,00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8 638,40» заменить на цифру «28 883,4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9 418,17» заменить на цифру «29 663,17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4-07-16T20:00:00Z</cp:lastPrinted>
  <dcterms:modified xsi:type="dcterms:W3CDTF">2024-11-28T20:59:00Z</dcterms:modified>
  <cp:revision>46</cp:revision>
  <dc:subject/>
  <dc:title/>
</cp:coreProperties>
</file>