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4.10.202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 внесении изменений в решение Просницкой сельской Думы от 21.12.2023 № 15/61 «О бюджете Просницкого сельского поселения на 2024 год и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о бюджете Просницкого сельского поселения (далее – бюджета поселения) на 2024 год обусловлены корректировкой доходов и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целом объем доходной части бюджета поселения предлагается увеличить на 2024 год в сумме 490,20 тыс. рублей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доходов от прочих поступлений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сумме 169,195 тыс. рублей в соответствии расчетом прогноза поступ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средств самообложения граждан, зачисляемых в бюджеты сельских поселений в сумме 159,0 тыс. рублей по решению собрания жителей п. Васьки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я дотаций (грантов) бюджетам сельских поселений за достижение показателей деятельности органов местного самоуправления на основании уведомления финансового управления администрации Кирово-Чепецкого района Кировской области № 921/5 от 21.10.2024 г. в сумме 76,249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 в сумме 85,757 тыс. рублей по факту поступ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учетом предлагаемых изменений расходная часть бюджета поселения  увеличивается  и  корректируется  в  2024  году  на  сумму               490,20 тыс. 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5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Ветеран» 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4 7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Молодежь Просницы» 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приобретении медалей на сумму 21 230,00 руб.;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13 000,0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приобретении одноразовой посуды в сумме 4 935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3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Женщинам села – внимание и поддержка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ередвижка ассигнований в сумме 6 5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Управление муниципальным имуществом и земельными участками Просницкого сельского поселения» 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средствах на ремонт кровли муниципального жилья в сумме 55 579,0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ценке рыночной стоимости имущества в сумме 6 000,0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проведении нотариальных действий в сумме 11 000,00 руб.;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49 26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3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первичных мер пожарной безопасности на территории Просницкого сельского поселения. ГО и ЧС» 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20 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благоустройства Просниц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по уборке мест общего пользования в сумме 35 000,00 руб.;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77 222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 на 2014-2016 год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 в Просницком сельском поселени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Просницком сельском поселении Кирово-Чепецкого района Кир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проведении нотариальных действий в сумме 2 500,0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проведении диагностики оргтехники в сумме 3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комфортной городской среды на территории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"Переселение граждан из аварийного жилищного фонда в муниципальном образовании Просницкое сельское поселение Кирово-Чепецкого района Кировской области" на 2019-2025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мероприят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24,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- поощрение муниципальных управленческих команд в сумме 21 682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,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в пределах норматива формирования расходов)</w:t>
            </w:r>
          </w:p>
          <w:p>
            <w:pPr>
              <w:pStyle w:val="Normal"/>
              <w:jc w:val="both"/>
              <w:rPr/>
            </w:pPr>
            <w:r>
              <w:rPr/>
              <w:t>- поощрение муниципальных управленческих команд в сумме 54 567,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водоснабжения в сумме 2 000,00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ередвижка ассигнований в сумме 11 310,00 руб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5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обеспечение деятельности обслуживающего персонала, специалистов)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бслуживании программ в сумме 10 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, референдум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поддержку жилищ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 сфере дорож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- дополнительная потребность в сумме 447 4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47,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 БЮДЖЕТ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24 год не изменится и составит 779,77 тыс. рублей.</w:t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9:00Z</dcterms:created>
  <dc:creator>Сюткина И.Н.</dc:creator>
  <dc:description/>
  <cp:keywords/>
  <dc:language>en-US</dc:language>
  <cp:lastModifiedBy>User1</cp:lastModifiedBy>
  <cp:lastPrinted>2022-01-27T14:36:00Z</cp:lastPrinted>
  <dcterms:modified xsi:type="dcterms:W3CDTF">2024-10-27T11:05:00Z</dcterms:modified>
  <cp:revision>65</cp:revision>
  <dc:subject/>
  <dc:title>ПОЯСНИТЕЛЬНАЯ  ЗАПИСКА</dc:title>
</cp:coreProperties>
</file>