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/9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 (с изменениями от 22.02.2024 № 16/67, от 18.04.2024 № 17/76, от 18.07.2024 № 19/87, от 22.08.2024 № 20/93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4 год в сумме 490,20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4 год в сумме 490,20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8 148,20» заменить на цифру «28 638,40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28 927,97» заменить на цифру «29 418,17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4-07-16T20:00:00Z</cp:lastPrinted>
  <dcterms:modified xsi:type="dcterms:W3CDTF">2024-10-27T10:50:00Z</dcterms:modified>
  <cp:revision>45</cp:revision>
  <dc:subject/>
  <dc:title/>
</cp:coreProperties>
</file>