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/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1/108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О награждении Почетной грамотой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ицкой сельской Думы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Почетной  грамоте Просницкой сельской Думы, утвержденным решением Думы от 24.03.2017 № 42/322  Просницкая сельская Дума РЕШИЛ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. Наградить Почётной грамотой Просницкой сельской Думы  Катаеву Любовь Ивановну – юрисконсульта администрации Просницкого сельского поселения Кирово-Чепецкого района Кировской области за многолетний, добросовестный труд и большой вклад в развитие Просниц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ание – ходатайство главы Просницкого сельского поселения Дровосековой О.А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2. Наградить Почетной грамотой Просницкой сельской Думы  Харину Елену Ивановну – завхоза муниципального казённого дошкольного образовательного учреждения детский сад «Радуга» ст. Просница Кирово-Чепецкого района Кировской области за добросовестное отношение к выполнению служебных обязанностей, многолетний труд и значительный вклад в развитие местного самоуправления в Просницком сельском поселен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заведующего муниципальным казённым дошкольным образовательным учреждением детским садом «Радуга»  ст. Просница Кирово-Чепецкого района Кировской области Головань В.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</w:rPr>
        <w:t>Настоящее решение подлежит</w:t>
      </w:r>
      <w:r>
        <w:rPr>
          <w:sz w:val="28"/>
          <w:szCs w:val="28"/>
          <w:lang w:eastAsia="zh-CN"/>
        </w:rPr>
        <w:t xml:space="preserve"> опубликованию</w:t>
      </w:r>
      <w:r>
        <w:rPr>
          <w:sz w:val="28"/>
        </w:rPr>
        <w:t xml:space="preserve">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ской области                                                                    О.А. Дровосекова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ZamGL</cp:lastModifiedBy>
  <cp:lastPrinted>2024-11-07T14:33:00Z</cp:lastPrinted>
  <dcterms:modified xsi:type="dcterms:W3CDTF">2024-11-07T11:34:00Z</dcterms:modified>
  <cp:revision>21</cp:revision>
  <dc:subject/>
  <dc:title/>
</cp:coreProperties>
</file>