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  <w:lang w:val="ru-RU"/>
        </w:rPr>
        <w:t>ПЯТОГО</w:t>
      </w:r>
      <w:r>
        <w:rPr>
          <w:sz w:val="28"/>
          <w:szCs w:val="28"/>
        </w:rPr>
        <w:t xml:space="preserve">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>
          <w:sz w:val="32"/>
          <w:szCs w:val="32"/>
        </w:rPr>
        <w:t>Р Е Ш Е Н И Е</w:t>
      </w:r>
      <w:r>
        <w:rPr/>
        <w:t xml:space="preserve">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22.08.2024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/93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9"/>
      </w:tblGrid>
      <w:tr>
        <w:trPr/>
        <w:tc>
          <w:tcPr>
            <w:tcW w:w="8249" w:type="dxa"/>
            <w:tcBorders/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ru-RU" w:eastAsia="ru-RU"/>
              </w:rPr>
              <w:t>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</w:t>
            </w:r>
          </w:p>
          <w:p>
            <w:pPr>
              <w:pStyle w:val="Heading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ю 1 статьи 23, п.4 статьи 46 Устава Просницкого сельского поселения Кирово-Чепецкого района Кировской области Просницкая 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142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изменения в решение Просницкой сельской Думы от 21.12.2023 № 15/61 «О бюджете Просницкого сельского поселения на 2024 год и плановый период 2025 и 2026 годов» (с изменениями от 22.02.2024 № 16/67, от 18.04.2024 № 17/76, от 18.07.2024 № 19/87)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бюджета Просницкого сельского поселения на 2024 год в сумме 5 209,96 тыс. рублей, на 2025 год в сумме 63,9 тыс. рублей, на 2026 год в сумме 63,9 тыс. рублей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величить общий объем расходов бюджета Просницкого сельского поселения на 2024 год в сумме 5 209,96 тыс. рублей, на 2025 год в сумме 63,9 тыс. рублей, на 2026 год в сумме 63,9 тыс. рублей.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1 цифру «22 938,24» заменить на цифру «28 148,20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1 цифру «23 718,01» заменить на цифру «28 927,97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части 2 цифру «16 531,6 » заменить на цифру «16 595,5», цифру «17 208,4» заменить на цифру «17 272,3»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части 2 цифру «16 531,6 » заменить на цифру «16 595,5», цифру «17 208,4» заменить на цифру «17 272,3»;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3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4 утвердить в новой редакции согласно приложению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6 утвердить в новой редакции согласно приложению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8 утвердить в новой редакции согласно приложению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0 утвердить в новой редакции согласно приложению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утвердить в новой редакции согласно приложению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2 утвердить в новой редакции согласно прило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  <w:t xml:space="preserve">2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</w:t>
      </w:r>
      <w:r>
        <w:rPr>
          <w:sz w:val="28"/>
        </w:rPr>
        <w:t xml:space="preserve"> и </w:t>
      </w:r>
      <w:r>
        <w:rPr>
          <w:kern w:val="2"/>
          <w:sz w:val="28"/>
          <w:lang w:eastAsia="hi-IN" w:bidi="hi-IN"/>
        </w:rPr>
        <w:t>на официальном сайте Просницкого сельского посел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left="64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Кирово-Чепецкого района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А.А. Чувашов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О.А. Дровосекова                                                      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2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30:00Z</dcterms:created>
  <dc:creator>Просница</dc:creator>
  <dc:description/>
  <cp:keywords/>
  <dc:language>en-US</dc:language>
  <cp:lastModifiedBy>User1</cp:lastModifiedBy>
  <cp:lastPrinted>2024-07-16T20:00:00Z</cp:lastPrinted>
  <dcterms:modified xsi:type="dcterms:W3CDTF">2024-09-02T07:02:00Z</dcterms:modified>
  <cp:revision>43</cp:revision>
  <dc:subject/>
  <dc:title/>
</cp:coreProperties>
</file>