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22.08.2024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«О внесении изменений в решение Просницкой сельской Думы от 21.12.2023 № 15/61 «О бюджете Просницкого сельского поселения на 2024 год и плановый период 2025 и 2026 годов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осимые изменения в решение о бюджете Просницкого сельского поселения (далее – бюджета поселения) на 2024 год обусловлены корректировкой доходов и расход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В целом объем доходной части бюджета поселения предлагается увеличить на 2024 год в сумме 5 209,96 тыс. рублей за сч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величения доходов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в сумме 524,76 тыс. рублей в соответствии с Программой приватизации Просницкого сель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я доходов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 в сумме 99,4 тыс. рублей по факту поступ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ьшения доходов, поступающих в порядке возмещения расходов, в сумме 3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я доходов от продажи земельных участков,  находящихся в собственности сельских поселений (за исключением земельных участков муниципальных бюджетных и автономных учреждений) в сумме 160,0 тыс. рублей в соответствии с Программой приватизации Просницкого сель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я субсидии бюджетам сельских поселений на поддержку отрасли культуры в сумме 3 414,9 тыс. рублей на основании уведомления министерства финансов Кировской области от 30.07.2024 № 702/204-4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величения прочих межбюджетных трансфертов, передаваемых бюджетам сельских поселений (прочие межбюджетные трансферты, передаваемые бюджетам сельских поселений из фонда поддержки инициатив населения) в сумме 250,0 тыс. рублей на основании соглашения с министерством культуры о предоставлении иных межбюджетных трансфертов, имеющих целевое назначение, местному бюджету из областного бюджета от 04.07.2024 № 12-157-2024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я прочих безвозмездных поступлений в бюджеты сельских поселений в сумме 13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я прочих субсидий бюджетам сельских поселений (субсидии бюджетам сельских поселений на выполнение расходных обязательств муниципальных образований области) в сумме 86,5 тыс. рублей на основании решения Кирово-Чепецкой районной Думы от 21.08.2024 № 32/193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я прочих межбюджетных трансфертов, передаваемых бюджетам сельских поселений (прочие межбюджетные трансферты, передаваемые бюджетам сельских поселений на поддержку мер по обеспечению сбалансированности бюджетов) в сумме 574,4 тыс. рублей на основании решения Кирово-Чепецкой районной Думы от 21.08.2024 № 32/19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В целом объем доходной части бюджета поселения предлагается увеличить на 2025 год в сумме 63,9 тыс. рублей за сч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величения прочих субсидий бюджетам сельских поселений (субсидии бюджетам сельских поселений на выполнение расходных обязательств муниципальных образований области) в сумме 63,9 тыс. рублей на основании уведомления финансового управления администрации Кирово-Чепецкого района Кировской области о 24.04.2024 № 921/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В целом объем доходной части бюджета поселения предлагается увеличить на 2026 год в сумме 63,9 тыс. рублей за сч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величения прочих субсидий бюджетам сельских поселений (субсидии бюджетам сельских поселений на выполнение расходных обязательств муниципальных образований области) в сумме 63,9 тыс. рублей на основании уведомления финансового управления администрации Кирово-Чепецкого района Кировской области о 24.04.2024 № 921/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 учетом предлагаемых изменений расходная часть бюджета поселения  увеличивается  и  корректируется  в  2024  году  на  сумму               5 209,96 тыс. рублей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8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254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«Ветеран»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«Молодежь Просницы»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«Женщинам села – внимание и поддержка»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«Управление муниципальным имуществом и земельными участками Просницкого сельского поселения» </w:t>
            </w:r>
          </w:p>
          <w:p>
            <w:pPr>
              <w:pStyle w:val="Normal"/>
              <w:jc w:val="both"/>
              <w:rPr/>
            </w:pPr>
            <w:r>
              <w:rPr/>
              <w:t>- потребность в средствах на изготовление техплана (ул. Большевиков, д. 18) в сумме 23 000,00 руб.;</w:t>
            </w:r>
          </w:p>
          <w:p>
            <w:pPr>
              <w:pStyle w:val="Normal"/>
              <w:jc w:val="both"/>
              <w:rPr/>
            </w:pPr>
            <w:r>
              <w:rPr/>
              <w:t>- потребность в прокладке водопрвода в муниципальную квартиру в сумме 7 855,00 руб.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 возмещение в пользу АО «Газпром газораспределение Киров» по решению суда в сумме 2 710,00 руб. (по долгам прежнего собственника в результате признания выморочного имущества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33,56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«Обеспечение первичных мер пожарной безопасности на территории Просницкого сельского поселения. ГО и ЧС»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благоустройства Просницкого сельского поселения»</w:t>
            </w:r>
          </w:p>
          <w:p>
            <w:pPr>
              <w:pStyle w:val="Normal"/>
              <w:jc w:val="both"/>
              <w:rPr/>
            </w:pPr>
            <w:r>
              <w:rPr/>
              <w:t>- потребность в средствах на обрезку деревьев в сумме 320 000,00 руб.;</w:t>
            </w:r>
          </w:p>
          <w:p>
            <w:pPr>
              <w:pStyle w:val="Normal"/>
              <w:jc w:val="both"/>
              <w:rPr/>
            </w:pPr>
            <w:r>
              <w:rPr/>
              <w:t>- потребность в средствах на вывоз мусора в сумме 395 550,00 руб.;</w:t>
            </w:r>
          </w:p>
          <w:p>
            <w:pPr>
              <w:pStyle w:val="Normal"/>
              <w:jc w:val="both"/>
              <w:rPr/>
            </w:pPr>
            <w:r>
              <w:rPr/>
              <w:t>- потребность в оплате услуг по уборке мест общего пользования в сумме 28 800,00 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744,35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Содействие в развитии малого и среднего предпринимательства в муниципальном образовании Просницкое сельское поселение Кирово-Чепецкого района Кировской области на 2014-2016 годы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Профилактика правонарушений в Просницком сельском поселении»</w:t>
            </w:r>
          </w:p>
          <w:p>
            <w:pPr>
              <w:pStyle w:val="Normal"/>
              <w:jc w:val="both"/>
              <w:rPr/>
            </w:pPr>
            <w:r>
              <w:rPr/>
              <w:t>- передвижка ассигнований в сумме 30 000,00 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0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культуры в Просницком сельском поселении Кирово-Чепецкого района Кировской области»</w:t>
            </w:r>
          </w:p>
          <w:p>
            <w:pPr>
              <w:pStyle w:val="Normal"/>
              <w:jc w:val="both"/>
              <w:rPr/>
            </w:pPr>
            <w:r>
              <w:rPr/>
              <w:t>- средства на зарплату и начисления на оплату труда в соответствии с решением  Кирово-Чепецкой районной Думы от 21.08.2024 № 32/193 в сумме 86 500,00 руб.;</w:t>
            </w:r>
          </w:p>
          <w:p>
            <w:pPr>
              <w:pStyle w:val="Normal"/>
              <w:jc w:val="both"/>
              <w:rPr/>
            </w:pPr>
            <w:r>
              <w:rPr/>
              <w:t>- средства на реконструкцию крыши МКУК «Просницкий СДК» в сумме 3 915 062,00 руб. (субсидия на поддержку отрасли культуры в сумме 3 414 900,00 руб., трансфер из фонда поддержки инициатив населения в сумме 250 000,00 руб., софинансирование к субсидии в сумме 250 162,00 руб.);</w:t>
            </w:r>
          </w:p>
          <w:p>
            <w:pPr>
              <w:pStyle w:val="Normal"/>
              <w:jc w:val="both"/>
              <w:rPr/>
            </w:pPr>
            <w:r>
              <w:rPr/>
              <w:t>- строительный контроль по реконструкции крыши МКУК «Просницкий СДК» в сумме 56 000,00 руб.;</w:t>
            </w:r>
          </w:p>
          <w:p>
            <w:pPr>
              <w:pStyle w:val="Normal"/>
              <w:jc w:val="both"/>
              <w:rPr/>
            </w:pPr>
            <w:r>
              <w:rPr/>
              <w:t>- ремонт теплового узла в здании ДК в сумме 15 854,00 руб.;</w:t>
            </w:r>
          </w:p>
          <w:p>
            <w:pPr>
              <w:pStyle w:val="Normal"/>
              <w:jc w:val="both"/>
              <w:rPr/>
            </w:pPr>
            <w:r>
              <w:rPr/>
              <w:t>- оплата услуг Интернет в сумме 20 700,00 руб. (потребность в изменении условий договора на увеличение скорости Интернет);</w:t>
            </w:r>
          </w:p>
          <w:p>
            <w:pPr>
              <w:pStyle w:val="Normal"/>
              <w:jc w:val="both"/>
              <w:rPr/>
            </w:pPr>
            <w:r>
              <w:rPr/>
              <w:t>- перезарядка и покупка огнетушителей в сумме 4 229,00 руб.;</w:t>
            </w:r>
          </w:p>
          <w:p>
            <w:pPr>
              <w:pStyle w:val="Normal"/>
              <w:jc w:val="both"/>
              <w:rPr/>
            </w:pPr>
            <w:r>
              <w:rPr/>
              <w:t>- потребность в приобретении баннера, табличек «Режим работы» и вывески для открытия «Отличного места» в сумме 5 200,00 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4 103,55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Формирование комфортной городской среды на территории Просницкого сельского поселения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адресная программа "Переселение граждан из аварийного жилищного фонда в муниципальном образовании Просницкое сельское поселение Кирово-Чепецкого района Кировской области" на 2019-2025 год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епрограммные мероприятия,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358,5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ы местного самоуправления (в пределах норматива формирования расходов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ы местного самоуправления (обеспечение деятельности обслуживающего персонала, специалистов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оведения выборов, референдумов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поддержку жилищного хозяйств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в сфере дорожной деятельности</w:t>
            </w:r>
          </w:p>
          <w:p>
            <w:pPr>
              <w:pStyle w:val="Normal"/>
              <w:jc w:val="both"/>
              <w:rPr/>
            </w:pPr>
            <w:r>
              <w:rPr/>
              <w:t>- дополнительная потребность на заключение договоров в сумме 358 495,00 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58,5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 где отсутствуют военные комиссариат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латы к пенсиям, дополнительное пенсионное обеспечени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>С учетом предлагаемых изменений расходная часть бюджета поселения  увеличивается  и  корректируется  в  2025  году  на  сумму               63,9 тыс. рублей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8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254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«Ветеран»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«Молодежь Просницы»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«Женщинам села – внимание и поддержка»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«Управление муниципальным имуществом и земельными участками Просницкого сельского поселения»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«Обеспечение первичных мер пожарной безопасности на территории Просницкого сельского поселения. ГО и ЧС»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благоустройства Просницкого сельского поселения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Содействие в развитии малого и среднего предпринимательства в муниципальном образовании Просницкое сельское поселение Кирово-Чепецкого района Кировской области на 2014-2016 годы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Профилактика правонарушений в Просницком сельском поселении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«Развитие культуры в Просницком сельском поселении Кирово-Чепецкого района Кировской области»</w:t>
            </w:r>
          </w:p>
          <w:p>
            <w:pPr>
              <w:pStyle w:val="Normal"/>
              <w:jc w:val="both"/>
              <w:rPr/>
            </w:pPr>
            <w:r>
              <w:rPr/>
              <w:t>- средства на зарплату и начисления на оплату труда в соответствии с уведомлением № 921/2 от 24.04.2024 г. в сумме 63 900,00 руб.;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63,9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Формирование комфортной городской среды на территории Просницкого сельского поселения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адресная программа "Переселение граждан из аварийного жилищного фонда в муниципальном образовании Просницкое сельское поселение Кирово-Чепецкого района Кировской области" на 2019-2025 год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епрограммные мероприятия,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ы местного самоуправления (в пределах норматива формирования расходов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ы местного самоуправления (обеспечение деятельности обслуживающего персонала, специалистов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оведения выборов, референдумов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поддержку жилищного хозяйств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в сфере дорожной деятельност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 где отсутствуют военные комиссариат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латы к пенсиям, дополнительное пенсионное обеспечени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>С учетом предлагаемых изменений расходная часть бюджета поселения  увеличивается  и  корректируется  в  2026  году  на  сумму               63,9 тыс. рублей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8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254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«Ветеран»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«Молодежь Просницы»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«Женщинам села – внимание и поддержка»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«Управление муниципальным имуществом и земельными участками Просницкого сельского поселения»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«Обеспечение первичных мер пожарной безопасности на территории Просницкого сельского поселения. ГО и ЧС»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благоустройства Просницкого сельского поселения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Содействие в развитии малого и среднего предпринимательства в муниципальном образовании Просницкое сельское поселение Кирово-Чепецкого района Кировской области на 2014-2016 годы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Профилактика правонарушений в Просницком сельском поселении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«Развитие культуры в Просницком сельском поселении Кирово-Чепецкого района Кировской области»</w:t>
            </w:r>
          </w:p>
          <w:p>
            <w:pPr>
              <w:pStyle w:val="Normal"/>
              <w:jc w:val="both"/>
              <w:rPr/>
            </w:pPr>
            <w:r>
              <w:rPr/>
              <w:t>- средства на зарплату и начисления на оплату труда в соответствии с уведомлением № 921/2 от 24.04.2024 г. в сумме 63 900,00 руб.;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63,9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Формирование комфортной городской среды на территории Просницкого сельского поселения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адресная программа "Переселение граждан из аварийного жилищного фонда в муниципальном образовании Просницкое сельское поселение Кирово-Чепецкого района Кировской области" на 2019-2025 год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епрограммные мероприятия,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ы местного самоуправления (в пределах норматива формирования расходов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ы местного самоуправления (обеспечение деятельности обслуживающего персонала, специалистов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оведения выборов, референдумов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поддержку жилищного хозяйств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в сфере дорожной деятельност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 где отсутствуют военные комиссариат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латы к пенсиям, дополнительное пенсионное обеспечени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ФИЦИТ БЮДЖЕТА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поселения на 2024 год не изменится и составит 779,77 тыс. рублей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Дефицит бюджета поселения на 2025 год не изменится и составит 0,00 тыс. рублей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поселения на 2026 год не изменится и составит 0,00 тыс. рублей.</w:t>
      </w:r>
    </w:p>
    <w:p>
      <w:pPr>
        <w:pStyle w:val="Normal"/>
        <w:jc w:val="center"/>
        <w:rPr/>
      </w:pPr>
      <w:r>
        <w:rPr/>
        <w:t>___________</w:t>
      </w:r>
    </w:p>
    <w:sectPr>
      <w:type w:val="nextPage"/>
      <w:pgSz w:w="11906" w:h="16838"/>
      <w:pgMar w:left="1276" w:right="851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10:29:00Z</dcterms:created>
  <dc:creator>Сюткина И.Н.</dc:creator>
  <dc:description/>
  <cp:keywords/>
  <dc:language>en-US</dc:language>
  <cp:lastModifiedBy>User1</cp:lastModifiedBy>
  <cp:lastPrinted>2022-01-27T14:36:00Z</cp:lastPrinted>
  <dcterms:modified xsi:type="dcterms:W3CDTF">2024-09-02T08:10:00Z</dcterms:modified>
  <cp:revision>62</cp:revision>
  <dc:subject/>
  <dc:title>ПОЯСНИТЕЛЬНАЯ  ЗАПИСКА</dc:title>
</cp:coreProperties>
</file>