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</w:t>
      </w:r>
      <w:r>
        <w:rPr>
          <w:sz w:val="28"/>
          <w:szCs w:val="28"/>
        </w:rPr>
        <w:t>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11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2/110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решения Просницкой сельской Дум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«О бюджете Просницкого сельского поселения на 2025 год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и плановый период 2026 и 2027 годов»</w:t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16 Устава муниципального образования Просницкое сельское поселение Кирово-Чепецкого района Кировской области, Положением о бюджетном процессе в муниципальном образовании Просницкое сельское поселение Кирово-Чепецкого района </w:t>
      </w:r>
      <w:r>
        <w:rPr>
          <w:rFonts w:eastAsia="Arial" w:cs="Arial"/>
          <w:sz w:val="28"/>
          <w:szCs w:val="28"/>
          <w:lang w:eastAsia="hi-IN" w:bidi="hi-IN"/>
        </w:rPr>
        <w:t>Просницкая сельская Дума РЕШИЛА</w:t>
      </w:r>
      <w:r>
        <w:rPr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1. Назначить рассмотрение проекта бюджета Просницкого сельского поселения </w:t>
        <w:tab/>
        <w:t>на 2025 год и плановый период 2026 и 2027 годов  на 20 декабря 2024 года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2. Назначить проведение публичных слушаний по проекту бюджета сельского поселения на 11 декабря 2024 года. 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>2.1. Место проведения публичных слушаний – ж/д_ст. Просница, ул. Советская, д. 3, администрация поселения, кабинет главы;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 Время проведения публичных слушаний – 15 часов;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>2.3. Ответственный за проведение публичных слушаний – главный бухгалтер администрации Касаткина Елена Сергеевна.</w:t>
      </w:r>
    </w:p>
    <w:p>
      <w:pPr>
        <w:pStyle w:val="Normal"/>
        <w:suppressAutoHyphens w:val="true"/>
        <w:spacing w:lineRule="auto" w:line="360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Опубликовать данное решение, проект бюджета сельского поселения до 25 ноября 2024 года в </w:t>
      </w:r>
      <w:r>
        <w:rPr>
          <w:sz w:val="28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uppressAutoHyphens w:val="tru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4. Опубликовать результаты публичных слушаний до 15 декабря 2024 года в </w:t>
      </w:r>
      <w:r>
        <w:rPr>
          <w:sz w:val="28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 5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/>
        <w:t xml:space="preserve">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ровской области                                               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35:00Z</dcterms:created>
  <dc:creator>Сервер</dc:creator>
  <dc:description/>
  <cp:keywords/>
  <dc:language>en-US</dc:language>
  <cp:lastModifiedBy>ZamGL</cp:lastModifiedBy>
  <cp:lastPrinted>2024-12-02T13:58:00Z</cp:lastPrinted>
  <dcterms:modified xsi:type="dcterms:W3CDTF">2024-12-02T10:58:00Z</dcterms:modified>
  <cp:revision>41</cp:revision>
  <dc:subject/>
  <dc:title>ПРОЕКТ</dc:title>
</cp:coreProperties>
</file>