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СНИЦКАЯ СЕЛЬСКАЯ ДУМ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1417"/>
        <w:gridCol w:w="1950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Просниц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4"/>
      </w:tblGrid>
      <w:tr>
        <w:trPr/>
        <w:tc>
          <w:tcPr>
            <w:tcW w:w="80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бюджете Просницкого сельского поселения на 2025 год и плановый период 2026 и 2027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ом 1 части 1 статьи 14 Федерального закона от 06.10.2003 № 131-ФЗ «Об общих принципах организации местного самоуправления в Российской Федерации» и на основании  пункта 2 части 1 статьи 23 Устава муниципального образования Просницкого сельского поселения Кирово-Чепецкого района Кировской области, Просницкая сельская Дума Кирово-Чепецкого района Кировской области четвертого созыва РЕШИЛ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42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Просницкого сельского поселения на 2025 год: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16 480,25 тыс. рублей;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17 902,93 тыс. рублей;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в сумме 1 422,68 тыс. рублей.</w:t>
      </w:r>
    </w:p>
    <w:p>
      <w:pPr>
        <w:pStyle w:val="Normal"/>
        <w:numPr>
          <w:ilvl w:val="0"/>
          <w:numId w:val="6"/>
        </w:numPr>
        <w:tabs>
          <w:tab w:val="clear" w:pos="142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росницкого сельского поселения на 2026 и 2027 год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: 2026 г.- 17 310,91 тыс. рублей; 2027 г. – 18 197,46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: 2026 г.- 17 310,91 тыс. рублей; 2027 г. – 18 197,46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в сумме: 2026 г. – 0,00 тыс. рублей; 2027 г. – 0,00 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главным распорядителем средств бюджета Просницкого сельского поселения – администрацию Просницкого сельского поселения. Утвердить код главного распорядителя средств бюджета поселения – 921 (</w:t>
      </w:r>
      <w:r>
        <w:rPr>
          <w:b/>
          <w:sz w:val="28"/>
          <w:szCs w:val="28"/>
        </w:rPr>
        <w:t>приложение № 1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и коды статей и видов источников финансирования дефицита бюджета Просницкого сельского поселения на 2025-2027 годы,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доходов бюджета сельского поселения, установленного статьей 1 настоящего решения, прогнозируемые объемы поступления доходов бюджета Просницкого сельского поселения по налоговым и неналоговым доходам по статьям, по безвозмездным поступлениям по подстатьям классификации доходов бюджета на 2025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3</w:t>
      </w:r>
      <w:r>
        <w:rPr>
          <w:sz w:val="28"/>
          <w:szCs w:val="28"/>
        </w:rPr>
        <w:t xml:space="preserve"> к настоящему решению, на 2026 и 2027 годы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расходов бюджета Просницкого сельского поселения, установленного статьей 1 настоящего решения, распределение бюджетных ассигнований по разделам, подразделам, целевым статьям и видам расходов классификации расходов бюджета на 2025 год согласно </w:t>
      </w:r>
      <w:r>
        <w:rPr>
          <w:b/>
          <w:sz w:val="28"/>
          <w:szCs w:val="28"/>
        </w:rPr>
        <w:t>приложению № 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, на 2026 и 2027 годы согласно </w:t>
      </w:r>
      <w:r>
        <w:rPr>
          <w:b/>
          <w:sz w:val="28"/>
          <w:szCs w:val="28"/>
        </w:rPr>
        <w:t>приложению № 6</w:t>
      </w:r>
      <w:r>
        <w:rPr>
          <w:sz w:val="28"/>
          <w:szCs w:val="28"/>
        </w:rPr>
        <w:t>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Просницкого сельского поселения, установленного статьей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11</w:t>
      </w:r>
      <w:r>
        <w:rPr>
          <w:sz w:val="28"/>
          <w:szCs w:val="28"/>
        </w:rPr>
        <w:t xml:space="preserve"> к настоящему решению, на 2026 и 2027 годы согласно </w:t>
      </w:r>
      <w:r>
        <w:rPr>
          <w:b/>
          <w:sz w:val="28"/>
          <w:szCs w:val="28"/>
        </w:rPr>
        <w:t>приложению № 12</w:t>
      </w:r>
      <w:r>
        <w:rPr>
          <w:sz w:val="28"/>
          <w:szCs w:val="28"/>
        </w:rPr>
        <w:t xml:space="preserve">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ведомственную структуру расходов бюджета Просницкого сельского поселения на 2025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к настоящему решению, на 2026 и 2027 годы согласно </w:t>
      </w:r>
      <w:r>
        <w:rPr>
          <w:b/>
          <w:sz w:val="28"/>
          <w:szCs w:val="28"/>
        </w:rPr>
        <w:t>приложению № 8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источники финансирования дефицита бюджета Просницкого сельского поселения на 2025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9</w:t>
      </w:r>
      <w:r>
        <w:rPr>
          <w:sz w:val="28"/>
          <w:szCs w:val="28"/>
        </w:rPr>
        <w:t xml:space="preserve"> к настоящему решению, на 2026 и 2027 годы согласно </w:t>
      </w:r>
      <w:r>
        <w:rPr>
          <w:b/>
          <w:sz w:val="28"/>
          <w:szCs w:val="28"/>
        </w:rPr>
        <w:t>приложению № 10.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осницкого сельского поселения не вправе принимать в 2025-2027 годах решения, приводящие к увеличению предельной штатной численности работников органов управления и подведомственных бюджет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мораторий на установление в 2025 году налоговых льгот по налогу на имущество физических лиц, земельному налогу, подлежащих зачислению в бюджет Просницкого сельского поселения Кирово-Чепец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В соответствии со статьей 142.5 Бюджетного кодекса Российской Федерации и Порядком предоставления иных межбюджетных трансфертов бюджету Кирово-Чепецкого района из бюджета Просницкого сельского поселения на передачу осуществления части полномочий в соответствии со статьей 14 </w:t>
      </w:r>
      <w:r>
        <w:rPr>
          <w:rFonts w:cs="Tahoma"/>
          <w:sz w:val="28"/>
          <w:szCs w:val="28"/>
        </w:rPr>
        <w:t>Федерального Закона от 06 октября 2003 года № 131-ФЗ «Об общих принципах организации местного самоуправления в Российской Федерации», утвержденным решением Просницкой сельской Думы Кирово-Чепецкого района Кировской области от 28.04.2014 № 13/99 (в редакции решения Думы от 26.02.2015 № 20/151) п</w:t>
      </w:r>
      <w:r>
        <w:rPr>
          <w:sz w:val="28"/>
          <w:szCs w:val="28"/>
        </w:rPr>
        <w:t xml:space="preserve">редоставить в пределах общего объема расходов бюджета Просницкого сельского поселения, установленного статьей 1 настоящего решения, бюджету Кирово-Чепецкого муниципального района иные межбюджетные трансферты в 2025 году </w:t>
      </w:r>
      <w:r>
        <w:rPr>
          <w:bCs/>
          <w:sz w:val="28"/>
          <w:szCs w:val="28"/>
        </w:rPr>
        <w:t xml:space="preserve">в объеме </w:t>
      </w:r>
      <w:r>
        <w:rPr>
          <w:b/>
          <w:bCs/>
          <w:sz w:val="28"/>
          <w:szCs w:val="28"/>
        </w:rPr>
        <w:t>60,4</w:t>
      </w:r>
      <w:r>
        <w:rPr>
          <w:bCs/>
          <w:sz w:val="28"/>
          <w:szCs w:val="28"/>
        </w:rPr>
        <w:t xml:space="preserve"> тыс. рублей, в 2026 году в объеме </w:t>
      </w:r>
      <w:r>
        <w:rPr>
          <w:b/>
          <w:bCs/>
          <w:sz w:val="28"/>
          <w:szCs w:val="28"/>
        </w:rPr>
        <w:t>4,0</w:t>
      </w:r>
      <w:r>
        <w:rPr>
          <w:bCs/>
          <w:sz w:val="28"/>
          <w:szCs w:val="28"/>
        </w:rPr>
        <w:t xml:space="preserve"> тыс. рублей, в 2027 году по </w:t>
      </w:r>
      <w:r>
        <w:rPr>
          <w:b/>
          <w:bCs/>
          <w:sz w:val="28"/>
          <w:szCs w:val="28"/>
        </w:rPr>
        <w:t>4,0</w:t>
      </w:r>
      <w:r>
        <w:rPr>
          <w:bCs/>
          <w:sz w:val="28"/>
          <w:szCs w:val="28"/>
        </w:rPr>
        <w:t xml:space="preserve"> тыс. рублей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дача части полномочий по решению вопросов местного значения поселения в области градостроительной деятельности – </w:t>
      </w:r>
      <w:r>
        <w:rPr>
          <w:b/>
          <w:bCs/>
          <w:sz w:val="28"/>
          <w:szCs w:val="28"/>
        </w:rPr>
        <w:t>54,9</w:t>
      </w:r>
      <w:r>
        <w:rPr>
          <w:bCs/>
          <w:sz w:val="28"/>
          <w:szCs w:val="28"/>
        </w:rPr>
        <w:t xml:space="preserve"> тыс. рублей в 2025 году и 0,0 тыс. рублей в 2026, 2027 год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полнение части полномочий по решению вопросов местного значения для осуществления внешнего муниципального финансового контроля поселений – по </w:t>
      </w:r>
      <w:r>
        <w:rPr>
          <w:b/>
          <w:sz w:val="28"/>
          <w:szCs w:val="28"/>
        </w:rPr>
        <w:t>4,0</w:t>
      </w:r>
      <w:r>
        <w:rPr>
          <w:sz w:val="28"/>
          <w:szCs w:val="28"/>
        </w:rPr>
        <w:t xml:space="preserve"> тыс. рублей в 2025-2027 г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е полномочий по финансовому контролю за использованием средств поселений – </w:t>
      </w:r>
      <w:r>
        <w:rPr>
          <w:b/>
          <w:bCs/>
          <w:sz w:val="28"/>
          <w:szCs w:val="28"/>
        </w:rPr>
        <w:t>1,5</w:t>
      </w:r>
      <w:r>
        <w:rPr>
          <w:bCs/>
          <w:sz w:val="28"/>
          <w:szCs w:val="28"/>
        </w:rPr>
        <w:t xml:space="preserve"> тыс. рублей в 2025 году и 0,0 тыс. рублей в 2026, 2027 годах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2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твердить в пределах общего объема доходов бюджета муниципального образования Просницкое сельское поселение Кирово-Чепецкого района Кировской области, установленного статьей 1 настоящего решения,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в сумме 2 253,45 тыс. рублей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в сумме 2 319,41 тыс. рублей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27 год в сумме 2 349,16 тыс.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татья 13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Утвердить верхний предел муниципального долга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01 января 2026 года в сумме 0,0 тыс. рублей, в том числе верхний предел долга по муниципальным гарантиям равный нулю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27 года в сумме 0,0 тыс. рублей, в том числе верхний предел долга по муниципальным гарантиям равный нулю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01 января 2028 года в сумме 0,0 тыс. рублей, в том числе верхний предел долга по муниципальным гарантиям равный нулю.</w:t>
      </w:r>
    </w:p>
    <w:p>
      <w:pPr>
        <w:pStyle w:val="TextBodyIndent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Установить, что муниципальные гарантии за счет бюджета поселения на 2025-2027 годы не предоставляю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Утвердить Программу муниципальных заимствований Просницкого сельского поселения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8"/>
          <w:szCs w:val="28"/>
        </w:rPr>
        <w:t xml:space="preserve">на 2025 год согласно </w:t>
      </w:r>
      <w:r>
        <w:rPr>
          <w:b/>
          <w:sz w:val="28"/>
          <w:szCs w:val="28"/>
        </w:rPr>
        <w:t>приложению № 1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spacing w:lineRule="auto" w:line="276"/>
        <w:ind w:firstLine="709"/>
        <w:rPr/>
      </w:pPr>
      <w:r>
        <w:rPr>
          <w:sz w:val="28"/>
          <w:szCs w:val="28"/>
        </w:rPr>
        <w:t xml:space="preserve">на плановый период 2026 и 2027 годов согласно </w:t>
      </w:r>
      <w:r>
        <w:rPr>
          <w:b/>
          <w:sz w:val="28"/>
          <w:szCs w:val="28"/>
        </w:rPr>
        <w:t>приложению № 1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276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4. Утвердить в пределах общего объема расходов бюджета Просницкого сельского поселения, установленного статьей 1 настоящего решения, объем бюджетных ассигнований на обслуживание муниципального внутреннего долга Просницкого сельского поселения на 2025 год в сумме 1,5 тыс. рублей.</w:t>
      </w:r>
    </w:p>
    <w:p>
      <w:pPr>
        <w:pStyle w:val="TextBodyIndent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.</w:t>
      </w:r>
    </w:p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Установить, что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-2027 годы не предоставляютс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</w:t>
      </w:r>
    </w:p>
    <w:p>
      <w:pPr>
        <w:pStyle w:val="TextBodyIndent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1. Утвердить перечень публичных нормативных обязательств, подлежащих исполнению за счет средств бюджета Просницкого сельского поселения, с указанием бюджетных ассигнований по ним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- на 2025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1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а 2026 и 2027 годы согласно </w:t>
      </w:r>
      <w:r>
        <w:rPr>
          <w:b/>
          <w:sz w:val="28"/>
          <w:szCs w:val="28"/>
        </w:rPr>
        <w:t>приложению №14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 бюджета Просницкого сельского поселения, установленного статьей 1 настоящего решения, объем бюджетных ассигнований на исполнение публичных нормативных обязательств на 2025-2027 годы в сумме 151,2 тыс. рублей ежегодно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пределах общего объема расходов бюджета Просницкого сельского поселения, установленного статьей 1 настоящего решения, размер резервного фонда на 2025 год в сумме 50,0 тыс. рублей, на 2026 год в сумме 50,0 тыс. рублей, на 2027 год в сумме 50,0 тыс. рубле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17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 бюджета Просницкого сельского поселения, установленного статьей 1 настоящего решения, объем бюджетных ассигнований дорожного фонда на 2025 год в сумме 4 561,0 тыс. рублей, на 2026 год в сумме 3 596,0 тыс. рублей, на 2027 год в сумме 4 100,3 тыс.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2. Использование средств дорожного фонда Просницкого сельского поселения осуществляется в пределах объема бюджетных ассигнований, установленных частью 1 настоящей стать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8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Просницкого сельского поселения, установленного статьей 1 настоящего решения, общий объем условно утверждаемых расходов на 2026 год в сумме 374,8 тыс. рублей и на 2027 год в сумме 792,4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9.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0.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решение опубликовать в «Информационном бюллетене органов местного самоуправления Просницкого сельского поселения Кирово-Чепецкого района Кировской области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>Председатель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>Кирово-Чепецкого района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А.А. Чувашов 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росницкого сельского поселения 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Кировской области  О.А. Дровосекова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53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5"/>
        </w:tabs>
        <w:ind w:left="645" w:hanging="6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i/>
      <w:iCs/>
    </w:rPr>
  </w:style>
  <w:style w:type="paragraph" w:styleId="3">
    <w:name w:val="Основной текст с отступом 3"/>
    <w:basedOn w:val="Normal"/>
    <w:qFormat/>
    <w:pPr>
      <w:ind w:firstLine="708"/>
    </w:pPr>
    <w:rPr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5:00Z</dcterms:created>
  <dc:creator>Сервер</dc:creator>
  <dc:description/>
  <cp:keywords/>
  <dc:language>en-US</dc:language>
  <cp:lastModifiedBy>User1</cp:lastModifiedBy>
  <cp:lastPrinted>2017-12-13T17:01:00Z</cp:lastPrinted>
  <dcterms:modified xsi:type="dcterms:W3CDTF">2024-11-23T18:51:00Z</dcterms:modified>
  <cp:revision>42</cp:revision>
  <dc:subject/>
  <dc:title>ПРОЕКТ</dc:title>
</cp:coreProperties>
</file>