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tabs>
          <w:tab w:val="clear" w:pos="851"/>
          <w:tab w:val="left" w:pos="6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24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бюджета Просниц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 год и плановый период 2026 и 2027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параметров бюджета Просницкого сельского поселения на 2025 год и плановый период 2026 и 2027 годов осуществлялось в соответствии с действующими нормативными правовыми актами, прогнозом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сниц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5 Закона Кировской области «О бюджетном процессе в Кировской области» и статьей 3 Положения «О бюджетном процессе в муниципальном образовании Просницкое сельское поселение Кирово-Чепецкого района» проект о бюджете разработан на 3 года – 2025 год и плановый период 2026 и 2027 год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РОСНИЦК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е учтены данные отчетности Межрайонной ИФНС России №7 по Кировской области о налоговой базе по отдельным видам налогов, информационного ресурса, формируемого по приказу Министерства финансов РФ № 65н, динамика поступлений конкретных доходных источников за ряд предыдущих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работников муниципальных учреждений, а также работников органов местного самоуправления предусмотрена на 12 месяцев, без индексаци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коммунальных услуг муниципальных  учреждений  предусмотрены с учетом фактических затрат за коммунальные услуги за 2024 год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асходы на материальные затраты муниципальных учреждений предусмотрены на уровне уточненных ассигнований на 01.10.2024 без индекс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текущем году, бюджет поселения на предстоящий период является программным. В трехлетнем периоде предусмотрены расходы на реализацию 10 муниципальных программ. Объемы финансирования в разрезе муниципальных программ отражены в приложениях № 11 и № 12 проекта решения «О бюджете Просницкого сельского поселения на 2025 год и плановый период 2026 и 2027 го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 рамок муниципальных программ предусмотрены непрограммные расхо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ых принципов и подходов, параметры бюджета Просницкого сельского поселения определилис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по доходам в объеме 16 480,25 тыс. рублей, по расходам –  17 902,93 тыс. рублей с дефицитом в размере 1 422,68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по доходам в объеме 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0,91 тыс. рублей,  по  расходам – 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0,91 тыс. рублей с дефицитом в размере 0,0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по доходам в объеме 18 197,46 тыс. рублей, по расходам –  18 197,46 тыс. рублей с дефицитом в размере 0,00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поселения на 2025 год и плановый период 2026 и 2027 годов представлены в таблице:</w:t>
      </w:r>
    </w:p>
    <w:p>
      <w:pPr>
        <w:pStyle w:val="Normal"/>
        <w:spacing w:lineRule="auto" w:line="240" w:before="0" w:after="0"/>
        <w:ind w:left="77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тыс</w:t>
      </w:r>
      <w:r>
        <w:rPr/>
        <w:t>. 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418"/>
        <w:gridCol w:w="1417"/>
        <w:gridCol w:w="1417"/>
      </w:tblGrid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Доходы – всего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814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48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731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8197,46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22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336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413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4990,20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98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85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85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858,10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93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225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231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2349,16</w:t>
            </w:r>
          </w:p>
        </w:tc>
      </w:tr>
      <w:tr>
        <w:trPr>
          <w:trHeight w:val="4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892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790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731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8197,46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 Дефицит (профици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7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42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</w:tbl>
    <w:p>
      <w:pPr>
        <w:pStyle w:val="TextBodyIndent"/>
        <w:spacing w:before="0" w:after="0"/>
        <w:ind w:left="283" w:right="-166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3" w:right="-166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ДОХОДОВ БЮДЖЕТА ПОСЕЛЕНИЯ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намика доходов бюджета Просницкого сельского поселения на 2024-2027 годы сложилась следующим образом: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тыс.рублей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86"/>
        <w:gridCol w:w="1202"/>
        <w:gridCol w:w="1190"/>
        <w:gridCol w:w="883"/>
        <w:gridCol w:w="1139"/>
        <w:gridCol w:w="983"/>
        <w:gridCol w:w="1044"/>
        <w:gridCol w:w="919"/>
      </w:tblGrid>
      <w:tr>
        <w:trPr>
          <w:trHeight w:val="909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прогноза 2025 года от оценки в 2024 год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умм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к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к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.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оходы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148,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0,2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667,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1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310,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197,4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26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368,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1,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133,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90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6</w:t>
            </w:r>
          </w:p>
        </w:tc>
      </w:tr>
      <w:tr>
        <w:trPr>
          <w:trHeight w:val="345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8,7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58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1130,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6,8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58,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58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32,6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3,4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79,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,5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9,4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2,9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49,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</w:p>
        </w:tc>
      </w:tr>
    </w:tbl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равнению с оценкой 2024 года прогнозируемые в 2023 году доходы уменьшатся на 11 667,95 тыс. рублей или на 41,45 % в основном за счет уменьшения безвозмездных поступлений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доходов бюджета поселения в 2024-2027 годах представлена в следующей таблице:</w:t>
      </w:r>
    </w:p>
    <w:p>
      <w:pPr>
        <w:pStyle w:val="ConsPlusTitle"/>
        <w:widowControl/>
        <w:spacing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532"/>
        <w:gridCol w:w="1683"/>
        <w:gridCol w:w="1652"/>
        <w:gridCol w:w="1652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 (в %)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, все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47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7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45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9</w:t>
            </w:r>
          </w:p>
        </w:tc>
      </w:tr>
    </w:tbl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труктуре доходов бюджета поселения наблюдается снижение неналоговых доходов, безвозмездных поступлений и увеличение налоговых до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финансового обеспечения дорожной деятельности в составе бюджета поселения сформирован дорожный фон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е объемы доходов бюджета поселения, формирующие ассигнования дорожного фонда на 2024-2027 годы приведены в следующей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8"/>
        <w:gridCol w:w="1418"/>
        <w:gridCol w:w="1418"/>
      </w:tblGrid>
      <w:tr>
        <w:trPr>
          <w:trHeight w:val="7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налог 20-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7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7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убсидия ПП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чи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33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4561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596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4100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 объем налоговых доходов на 2025 год спро</w:t>
      </w:r>
      <w:r>
        <w:rPr>
          <w:rFonts w:cs="Times New Roman" w:ascii="Times New Roman" w:hAnsi="Times New Roman"/>
          <w:sz w:val="28"/>
          <w:szCs w:val="28"/>
        </w:rPr>
        <w:t xml:space="preserve">гнозирован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3 368,7 </w:t>
      </w:r>
      <w:r>
        <w:rPr>
          <w:rFonts w:cs="Times New Roman" w:ascii="Times New Roman" w:hAnsi="Times New Roman"/>
          <w:sz w:val="28"/>
          <w:szCs w:val="28"/>
        </w:rPr>
        <w:t>тыс. рублей, что выше ожидаемой оценки поступлений текущего года на 141,9 тыс. рублей или на 1,07 %. Это связано с увеличением налога на доходы физических лиц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поступлений основных налоговых доходов на 2023-2025 годы представлены в следующей таблице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244"/>
        <w:gridCol w:w="1336"/>
        <w:gridCol w:w="1210"/>
        <w:gridCol w:w="1147"/>
        <w:gridCol w:w="1006"/>
      </w:tblGrid>
      <w:tr>
        <w:trPr>
          <w:trHeight w:val="255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2025 года к оценке 2024 года</w:t>
            </w:r>
          </w:p>
        </w:tc>
      </w:tr>
      <w:tr>
        <w:trPr>
          <w:trHeight w:val="230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 - всего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161,4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226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68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1,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,07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87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87,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,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5</w:t>
            </w:r>
          </w:p>
        </w:tc>
      </w:tr>
      <w:tr>
        <w:trPr>
          <w:trHeight w:val="59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0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87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9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1,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,26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1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2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09,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,56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0,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7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,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,24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счетах прогноза п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алоговым до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тены основ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, характеризующие налоговую базу и влияющие на объем поступления налогов в бюджет поселения.</w:t>
      </w:r>
    </w:p>
    <w:p>
      <w:pPr>
        <w:pStyle w:val="23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налоговых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спрогнозирован в объеме </w:t>
      </w:r>
      <w:r>
        <w:rPr>
          <w:rFonts w:cs="Times New Roman" w:ascii="Times New Roman" w:hAnsi="Times New Roman"/>
          <w:sz w:val="28"/>
          <w:szCs w:val="28"/>
          <w:lang w:val="ru-RU"/>
        </w:rPr>
        <w:t>858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ниже ожидаемой оценки текущего года на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1130,66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6,85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ступлений неналоговых доходов на 2023-2025 годы представлена в следующей таблице:</w:t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134"/>
        <w:gridCol w:w="1276"/>
        <w:gridCol w:w="1418"/>
        <w:gridCol w:w="992"/>
      </w:tblGrid>
      <w:tr>
        <w:trPr>
          <w:trHeight w:val="25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 за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на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 прогноза 2025 года к оценке 2024 года</w:t>
            </w:r>
          </w:p>
        </w:tc>
      </w:tr>
      <w:tr>
        <w:trPr>
          <w:trHeight w:val="23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еналоговые доходы - 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12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9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85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13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,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-вание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7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ренда зем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7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ренда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6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7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97,9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произведен в соответствии с методиками планирования (алгоритмами расчетов) администрируемых доходов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ов от аренды имущества</w:t>
      </w:r>
      <w:r>
        <w:rPr>
          <w:rFonts w:cs="Times New Roman" w:ascii="Times New Roman" w:hAnsi="Times New Roman"/>
          <w:sz w:val="28"/>
          <w:szCs w:val="28"/>
        </w:rPr>
        <w:t xml:space="preserve"> рассчитан исходя из заключенных договоров аренды, с применением индекса потребительских цен.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, получаемые в виде </w:t>
      </w:r>
      <w:r>
        <w:rPr>
          <w:rFonts w:cs="Times New Roman" w:ascii="Times New Roman" w:hAnsi="Times New Roman"/>
          <w:b/>
          <w:i/>
          <w:sz w:val="28"/>
          <w:szCs w:val="28"/>
        </w:rPr>
        <w:t>арендной платы за земельные участки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исходя из количества земельных участков, по которым заключены договоры аренды, кадастровой стоимости земельных участков и ставок арендной платы.</w:t>
      </w:r>
    </w:p>
    <w:p>
      <w:pPr>
        <w:pStyle w:val="23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 остальным неналоговым доходам</w:t>
      </w:r>
      <w:r>
        <w:rPr>
          <w:rFonts w:cs="Times New Roman" w:ascii="Times New Roman" w:hAnsi="Times New Roman"/>
          <w:bCs/>
          <w:sz w:val="28"/>
          <w:szCs w:val="28"/>
        </w:rPr>
        <w:t>, не имеющим постоянного характера поступлений и твердо установленных ставок, при прогнозировании учитывались ожидаемая оценка поступления в текущем году, количественные показатели (оказание услуг), индексы потребительских цен и объема плат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25 год и плановый период 2026 и 2027 годов», с проектом решения Кирово-Чепецкой районной Думы «О бюджете Кирово-Чепецкого района на 2025 год и на плановый период 2026 и 2027 годов» а также с учетом ожидаемой оценки поступлений на планируемый год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 2025 год запланирова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бюджетам на осуществление первичного воинского учета на территориях, где отсутствуют военные комиссариаты в сумме 445,71 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бюджетам сельских поселений на выполнение расходных обязательств муниципальных образований области – 826,9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местным бюджетам из областного бюджета на реализацию мероприятий по борьбе с борщевиком Сосновского – 192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субсидия местным бюджетам из областного бюджета на организацию деятельности народных дружин – 16,6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9,6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я на выравнивание бюджетной обеспеченности – 752,0 тыс.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851"/>
          <w:tab w:val="left" w:pos="675" w:leader="none"/>
          <w:tab w:val="center" w:pos="474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851"/>
          <w:tab w:val="left" w:pos="675" w:leader="none"/>
          <w:tab w:val="center" w:pos="4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ФОРМИРОВАНИЕ РАСХОДОВ БЮДЖЕТА ПОСЕЛЕНИЯ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поселения на 2025 год предусматривается в сумме 17 902,93 тыс. рублей, на 2026 год – 17 310,91 тыс. рублей, на 2027 год – 18 197,46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отраслевой структуры расходы на 2024-2027 годы представлены в следующей таблице:</w:t>
      </w:r>
    </w:p>
    <w:p>
      <w:pPr>
        <w:pStyle w:val="Heading7"/>
        <w:spacing w:before="0" w:after="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993"/>
        <w:gridCol w:w="850"/>
        <w:gridCol w:w="992"/>
        <w:gridCol w:w="709"/>
        <w:gridCol w:w="992"/>
        <w:gridCol w:w="850"/>
        <w:gridCol w:w="992"/>
        <w:gridCol w:w="709"/>
      </w:tblGrid>
      <w:tr>
        <w:trPr>
          <w:trHeight w:val="4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 год (ожидаемая оцен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9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61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5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89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7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43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21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801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06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41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50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1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0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0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2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7310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8197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СОДЕРЖАНИЕ ОРГАНОВ МЕСТНОГО САМОУПРАВЛЕНИЯ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на содержание органов местного самоуправления предусмотрен на 2025 год – 4 389,17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расходы предусмотрены на обеспечение руководства и управления в сфере установленных функций. Объем расходов определен в соответствии с утвержденной структурой органов местного самоуправления поселения и предельной штатной числен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удут осуществляться в рамках десяти муниципальных программ и не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предусмотрен на 2025 год – 7 061,71 тыс. рублей, на 2026 год – 7 366,79 тыс. рублей, на 2027 год – 7 784,18 тыс. 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будут осуществляться в рамках непрограммных мероприятий и муниципальной программы «Управление муниципальным имуществом и земельными участками Просницкого сельского поселени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сложились следующим образ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3,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,5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уководство и управление в сфере установленных функций» запланированы следующие расходы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главы муниципального образова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952,70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органов местного самоуправле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3 436,47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бюджетные трансферты на выполнение части полномочий по решению вопросов местного значения для осуществления внешнего муниципального финансового контроля поселений – </w:t>
      </w:r>
      <w:r>
        <w:rPr>
          <w:rFonts w:cs="Times New Roman" w:ascii="Times New Roman" w:hAnsi="Times New Roman"/>
          <w:sz w:val="28"/>
          <w:szCs w:val="28"/>
          <w:lang w:val="ru-RU"/>
        </w:rPr>
        <w:t>4,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езервные фонды» предусмотрены резервные средства на проведение мероприятий, связанных с ликвидацией последствий стихийных бедствий и других чрезвычайных ситуаций, на территории поселения в размере 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Другие общегосударственные вопросы» запланированы расходы на выполнение государственных полномочий переданных органам местного самоуправления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управлению имуществом и земельными участками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73,85 </w:t>
      </w:r>
      <w:r>
        <w:rPr>
          <w:rFonts w:cs="Times New Roman" w:ascii="Times New Roman" w:hAnsi="Times New Roman"/>
          <w:sz w:val="28"/>
          <w:szCs w:val="28"/>
        </w:rPr>
        <w:t>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поселения – 54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обслуживающего персонала – </w:t>
      </w:r>
      <w:r>
        <w:rPr>
          <w:rFonts w:cs="Times New Roman" w:ascii="Times New Roman" w:hAnsi="Times New Roman"/>
          <w:sz w:val="28"/>
          <w:szCs w:val="28"/>
          <w:lang w:val="ru-RU"/>
        </w:rPr>
        <w:t>566,72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специалистов – </w:t>
      </w:r>
      <w:r>
        <w:rPr>
          <w:rFonts w:cs="Times New Roman" w:ascii="Times New Roman" w:hAnsi="Times New Roman"/>
          <w:sz w:val="28"/>
          <w:szCs w:val="28"/>
          <w:lang w:val="ru-RU"/>
        </w:rPr>
        <w:t>1 623,44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запланирован на 2025 год в сумме 445,71 </w:t>
      </w:r>
      <w:r>
        <w:rPr>
          <w:rFonts w:cs="Times New Roman" w:ascii="Times New Roman" w:hAnsi="Times New Roman"/>
          <w:iCs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. На 2026 и 2027 годы прогноз расходов в сумме 489,08 тыс.рублей и 507,03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по подразделу 03 предусмотрены расходы на осуществление первичного воинского учета на территориях, где отсутствуют военные комиссариаты. Финансирование производится за счет субвен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5 год в сумме 150,83 тыс. рублей. На 2026 и 2027 годы по 150,83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00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0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0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учтены расходы на мероприятия по пожарной безопасности в рамках муниципальной программы «Обеспечение первичных мер пожарной безопасности на территории Просницкого сельского поселения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4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8,83</w:t>
      </w:r>
      <w:r>
        <w:rPr>
          <w:rFonts w:cs="Times New Roman" w:ascii="Times New Roman" w:hAnsi="Times New Roman"/>
          <w:sz w:val="28"/>
          <w:szCs w:val="28"/>
        </w:rPr>
        <w:t xml:space="preserve"> тыс. рублей учтены расходы на мероприятия по профилактике правонарушений в рамках муниципальной программы «Профилактика правонарушений в Просницком сельском поселении»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 субсидия и софинансирование на организацию деятельности народных дружин в сумме 16,63 тыс. рублей и 0,2 тыс. рублей соответствен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на 2025 год – 4 821,65 тыс. рублей, на 2026 год – 3 801,75 тыс. рублей, на 2027 год – 4 306,0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непрограммных мероприятий и четырех муниципальных программ: «Управление муниципальным имуществом и земельными участками Просницкого сельского поселения»,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», «Использование и охрана земель на территории просницкого сельского поселения Кирово-Чепецкого района Кировской области», «Развитие благоустройства Просницк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22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561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0,65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09 в сумме 4 561,0 тыс. рублей отражены расходы дорожного фонда на мероприятия в сфере дорожной деятельности (в том числе 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ремонт автомобильной дороги по ул. Пионерская и участка автомобильной дороги ул. Энергетическая п. Васькино Кирово-Чепецкого района Кировской области в сумме 526,84 тыс. рублей и ремонт участка автомобильной дороги д. Татарщина Кирово-Чепецкого района Кировской области в сумме 322,76 тыс. рублей) на уровне доходов от уплаты акцизов на нефтепродукты и 100% земельного налога на финансовое обеспечение дорож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12 в сумме 260,65 тыс.рублей учтены расход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управлению имуществом и земельными участками – 1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борьбе с борщевиком Сосновского – 194,5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йствию в развитии малого и среднего предпринимательства – 0,6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использованию и охране земель на территории поселения – 0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жбюджетные трансферты на передачу части полномочий по решению вопросов местного значения поселения в области градостроительной деятельности – 54,9 тыс.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5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5 год                                     2 243,62 тыс. рублей, на 2026 год – 2 508,95 тыс.рублей, на 2027 год – 2 457,65 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322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0</w:t>
            </w:r>
          </w:p>
        </w:tc>
      </w:tr>
      <w:tr>
        <w:trPr>
          <w:trHeight w:val="4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96,6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Жилищ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5 год 247,0 тыс. рублей. Данный подраздел включает расходы на мероприятия в поддержку жилищного хозяйства (взносы на капитальный ремонт общего имущества многоквартирных домов в сумме 247,0 тыс. рублей)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3 «Благоустро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муниципальной программы «Развитие благоустройства Просницкого сельского поселения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уличного освещения – 861,81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  65,00 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69,81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7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5 г. – 43,31 тыс. рублей, на 2026 и 2027 годы по 33,4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на профессиональную подготовку, переподготовку и повышение квалификации, в том числе субсидия и 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в сумме 19,61 тыс. рублей и 0,2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Также расходы на молодежную политику в размере 20,5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5 г. – 2 884,24 тыс. рублей, на 2026 год – 2 739,95 тыс. рублей и 2027 год – 2 738,16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,24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2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МКУК «Просницкий СДК» на обеспечение выполнения муниципального задания по оказанию муниципальных услуг в сфере культуры физическим и юридическим лиц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5 год – 250,36 тыс. рублей, на 2026 и 2027 годы по 220,16 тыс. рублей. Данный раздел будет финансироваться в рамках муниципальных программ «Ветеран», «Молодежь Просницы и развитие спорта в сельском поселении», «Женщинам села – внимание и поддержка» и непрограмм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отражены социальные выплаты гражданам, замещавшим муниципальные должности муниципальной службы. Расходы рассчитываются на основании Положения «О порядке установления и выплаты пенсии за выслугу лет лицам, замещавшим муниципальные должности муниципальной службы»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6 «Социальное обеспечение на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5 год 99,2 тыс. 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ветеранов поселения – 2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молодежи Просницы – 59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женщин села – 12,0 тыс. рублей.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 ПОКРЫТ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е обеспечиваются плановыми доходами, в результате сложился дефицит бюджета на 2025 год в сумме 1 422,68 тыс. рублей, на 2026 год –0 тыс.рублей, на 2027 год – 0 тыс. рублей. Источником покрытия дефицита запланировано изменение остатков средств на счетах по учету средств бюджета поселения, привлечение бюджетного кредита от других бюджетов бюджетной системы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Обычный + 13 пт"/>
    <w:basedOn w:val="Subtitle"/>
    <w:qFormat/>
    <w:pPr>
      <w:spacing w:lineRule="auto" w:line="240" w:before="0" w:after="0"/>
      <w:ind w:firstLine="708"/>
      <w:jc w:val="both"/>
      <w:outlineLvl w:val="9"/>
    </w:pPr>
    <w:rPr>
      <w:rFonts w:ascii="Times New Roman" w:hAnsi="Times New Roman" w:eastAsia="Times New Roman" w:cs="Times New Roman"/>
      <w:sz w:val="26"/>
      <w:szCs w:val="26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right="57" w:firstLine="709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7:00Z</dcterms:created>
  <dc:creator>makoveeva</dc:creator>
  <dc:description/>
  <cp:keywords/>
  <dc:language>en-US</dc:language>
  <cp:lastModifiedBy>User1</cp:lastModifiedBy>
  <cp:lastPrinted>2015-10-23T10:07:00Z</cp:lastPrinted>
  <dcterms:modified xsi:type="dcterms:W3CDTF">2025-01-11T18:06:00Z</dcterms:modified>
  <cp:revision>111</cp:revision>
  <dc:subject/>
  <dc:title>ПОЯСНИТЕЛЬНАЯ ЗАПИСКА</dc:title>
</cp:coreProperties>
</file>