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7.04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3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7увеличить на 2023 год в сумме 271,7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поступлений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0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субсидий бюджетам сельских поселений (субсидии бюджетам сельских поселений на выполнение расходных обязательств муниципальных образований области) в сумме 71,5 тыс. рублей на основании уведомления финансового управления администрации Кирово-Чепецкого района Кировской области № 921/2.2 о предоставлении субсидии, субвенции, иного межбюджетного трансферта, имеющего целевое назначение на 2023 год и плановый период 2024 и 2025 годов от 24.04.2023 г.;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величения прочих межбюджетных трансфертов, передаваемых бюджетам сельских поселений (прочие межбюджетные трансферты, передаваемые бюджетам сельских поселений на поддержку мер по обеспечению сбалансированности бюджетов) в сумме 200,00 тыс. рублей на основании уведомления финансового управления администрации Кирово-Чепецкого района Кировской области № 921/2 о предоставлении субсидии, субвенции, иного межбюджетного трансферта, имеющего целевое назначение на 2023 год и плановый период 2024 и 2025 годов от 24.04.2023 г. (на осуществление дорожной деятельности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увеличивается и корректируется в 2023 году на сумму 271,7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образовательных услуг в сумме 1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ассигнований на зарплату работников культуры с начислениями в сумме 71 500,00 руб. (по уведомлению № 921/2.2 от 24.04.2023 г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1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9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Интернет в сумме 14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14 848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ассигнований на дорожную деятельность в сумме 200 000,00 руб. (по уведомлению № 921/2 от 24.04.2023 г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3 год не изменится и составит 1 072,2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01-27T14:36:00Z</cp:lastPrinted>
  <dcterms:modified xsi:type="dcterms:W3CDTF">2023-05-03T12:04:00Z</dcterms:modified>
  <cp:revision>53</cp:revision>
  <dc:subject/>
  <dc:title>ПОЯСНИТЕЛЬНАЯ  ЗАПИСКА</dc:title>
</cp:coreProperties>
</file>