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СНИЦКАЯ СЕЛЬСКАЯ ДУМА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7/31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1249"/>
      </w:tblGrid>
      <w:tr>
        <w:trPr/>
        <w:tc>
          <w:tcPr>
            <w:tcW w:w="88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осницкой сельской Думы от 04.03.2022 № 49/322 «Об утверждении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муниципального образования Просницкое сельское поселение Кирово-Чепецкого района Кировской област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5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В  соответствии с положениями Федерального закона от 31.07.2020 № 248-ФЗ «О государственном контроле (надзоре) и муниципальном контроле в Российской Федерации»   Просницкая сельская Дума РЕШИЛА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 xml:space="preserve">1. Внести следующие изменения в </w:t>
      </w:r>
      <w:r>
        <w:rPr>
          <w:sz w:val="28"/>
          <w:szCs w:val="28"/>
        </w:rPr>
        <w:t xml:space="preserve"> решение Просницкой сельской Думы от 04.03.2022 № 49/322 «Об утверждении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муниципального образования Просницкое сельское поселение Кирово-Чепецкого района Кировской области»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д) Приложения считать подпунктом 1.6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Пункты 2 и 3 Приложения признать утратившими силу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3. В пункте 5 Приложения  после слова «несоответствия»  дополнить слово «(недостоверности)»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</w:t>
      </w:r>
      <w:r>
        <w:rPr>
          <w:sz w:val="28"/>
          <w:szCs w:val="28"/>
          <w:lang w:eastAsia="zh-CN"/>
        </w:rPr>
        <w:t>вступает в силу с момента опубликования</w:t>
      </w:r>
      <w:r>
        <w:rPr>
          <w:sz w:val="28"/>
        </w:rPr>
        <w:t xml:space="preserve">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Кирово-Чепецкого района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А.А. Чувашов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/>
        <w:t xml:space="preserve">Глава Просницкого сельского поселения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-108" w:right="-180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ровской области                                                                     О.А. Дровосе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24:00Z</dcterms:created>
  <dc:creator>Просница</dc:creator>
  <dc:description/>
  <cp:keywords/>
  <dc:language>en-US</dc:language>
  <cp:lastModifiedBy>ZamGL</cp:lastModifiedBy>
  <cp:lastPrinted>2023-04-13T11:00:00Z</cp:lastPrinted>
  <dcterms:modified xsi:type="dcterms:W3CDTF">2023-04-13T08:00:00Z</dcterms:modified>
  <cp:revision>8</cp:revision>
  <dc:subject/>
  <dc:title/>
</cp:coreProperties>
</file>