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3.03.202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«О внесении изменений в решение Просницкой сельской Думы от 23.12.2022 № 05/17 «О бюджете Просницкого сельского поселения на 2023 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о бюджете Просницкого сельского поселения (далее – бюджета поселения) на 2023 год обусловлены корректировкой доходов и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В целом объем доходной части бюджета поселения предлагается увеличить на 2023 год в сумме 4 748,9 тыс. рублей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субсидий бюджетам сельских поселений (субсидии бюджетам сельских поселений на реализацию мероприятий инвестиционных программ (проектов) развития общественной инфраструктуры) в сумме 3 500,0 тыс. рублей на основании постановления Правительства Кировской области от 03.03.2023 № 93-П «О внесении изменений в постановление Правительства Кировской области от 30.12.2022 № 792-П “О распределении субсидии местным бюджетам из областного бюджета на софинансирование инициативных проектов по развитию общественной инфраструктуры муниципальных образований Кировской области в 2023 году”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я прочих безвозмездных поступлений в бюджеты сельских поселений в сумме 1 515,0 тыс. рублей в рамках реализации ППМИ-2023;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зврата остатков субсидий на оснащение объектов спортивной инфраструктуры спортивно-технологическим оборудованием их бюджетов сельских поселений в сумме 266,1 тыс. рублей по представлению УФК по Кировской области от 14.05.2021 г. № 40-23-09/12 (рассрочка исполнения пункта 1 представления до 31.03.2023 г.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учетом предлагаемых изменений расходная часть бюджета поселения увеличивается и корректируется в 2023 году на сумму 4 765,1 тыс. рублей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5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Ветеран»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- потребность в приобретении подарочных наборов на сумму 2 991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Молодежь Просницы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сетки хоккейной на сумму 2 9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Женщинам села – внимание и поддержка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Управление муниципальным имуществом и земельными участками Просницкого сельского поселения» 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замене прибора учета в муниципальной квартире в сумме 1 131,00 руб. (в том числе водосчетчик)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услуг по замене лежака канализации в муниципальной квартире в сумме 8 462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е кадастровых работ в сумме 60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увеличении суммы оплаты услуг теплоснабжения в сумме 15 972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увеличении суммы на взносы МО ассоциации в сумме 52,00 руб.;</w:t>
            </w:r>
          </w:p>
          <w:p>
            <w:pPr>
              <w:pStyle w:val="Normal"/>
              <w:jc w:val="both"/>
              <w:rPr/>
            </w:pPr>
            <w:r>
              <w:rPr/>
              <w:t>- местное софинансирование на описание границ населенных пунктов и подготовку сведений о границах территориальных зон в сумме 130 700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6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Обеспечение первичных мер пожарной безопасности на территории Просницкого сельского поселения. ГО и ЧС»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благоустройства Просницкого сельского поселения»</w:t>
            </w:r>
          </w:p>
          <w:p>
            <w:pPr>
              <w:pStyle w:val="Normal"/>
              <w:jc w:val="both"/>
              <w:rPr/>
            </w:pPr>
            <w:r>
              <w:rPr/>
              <w:t>- выделена субсидия в рамках ППМИ-2023 на работы по благоустройству кладбища в сумме 3 500 000,00 руб.;</w:t>
            </w:r>
          </w:p>
          <w:p>
            <w:pPr>
              <w:pStyle w:val="Normal"/>
              <w:jc w:val="both"/>
              <w:rPr/>
            </w:pPr>
            <w:r>
              <w:rPr/>
              <w:t>- софинансирование к субсидии ППМИ-2023 (безвозмездные поступления от физических и юридических лиц) в сумме 865 000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увеличении ассигнований на благоустройство в сумме 64 929,00 руб.;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оплату услуг по технологическому присоединению к электрическим сетям (ул. Труда ст. Бумкомбинат) в сумме 64 888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 494,8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йствие в развитии малого и среднего предпринимательства в муниципальном образовании Просницкое сельское поселение Кирово-Чепецкого района Кировской области на 2014-2016 годы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филактика правонарушений в Просницком сельском поселени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Просницком сельском поселении Кирово-Чепецкого района Кировской области»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увеличении ассигнований на коммунальные услуги в сумме 11 559,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1,6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Формирование комфортной городской среды на территории Просницкого сельского по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адресная программа "Переселение граждан из аварийного жилищного фонда в муниципальном образовании Просницкое сельское поселение Кирово-Чепецкого района Кировской области" на 2019-2025 г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программные мероприятия,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6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в пределах норматива формирования расходов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(обеспечение деятельности обслуживающего персонала, специалистов)</w:t>
            </w:r>
          </w:p>
          <w:p>
            <w:pPr>
              <w:pStyle w:val="Normal"/>
              <w:jc w:val="both"/>
              <w:rPr/>
            </w:pPr>
            <w:r>
              <w:rPr/>
              <w:t>- потребность в приобретении системы КонсультантПлюс в сумме 86 896,00 руб.;</w:t>
            </w:r>
          </w:p>
          <w:p>
            <w:pPr>
              <w:pStyle w:val="Normal"/>
              <w:jc w:val="both"/>
              <w:rPr/>
            </w:pPr>
            <w:r>
              <w:rPr/>
              <w:t>- передвижка ассигнований в сумме 50 396,7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,5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поддержку жилищ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сфере дорожной деятель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 БЮДЖЕТА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поселения на 2023 год увеличится на 16,2 тыс. рублей и составит 1 072,2 тыс. рублей.</w:t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10:29:00Z</dcterms:created>
  <dc:creator>Сюткина И.Н.</dc:creator>
  <dc:description/>
  <cp:keywords/>
  <dc:language>en-US</dc:language>
  <cp:lastModifiedBy>User1</cp:lastModifiedBy>
  <cp:lastPrinted>2022-01-27T14:36:00Z</cp:lastPrinted>
  <dcterms:modified xsi:type="dcterms:W3CDTF">2023-03-29T12:02:00Z</dcterms:modified>
  <cp:revision>52</cp:revision>
  <dc:subject/>
  <dc:title>ПОЯСНИТЕЛЬНАЯ  ЗАПИСКА</dc:title>
</cp:coreProperties>
</file>