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СНИЦКАЯ СЕЛЬСКАЯ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417"/>
        <w:gridCol w:w="1950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2.2022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/17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Просниц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4"/>
      </w:tblGrid>
      <w:tr>
        <w:trPr/>
        <w:tc>
          <w:tcPr>
            <w:tcW w:w="80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юджете Просницкого сельского поселения на 2023 год и плановый период 2024 и 2025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ом 1 части 1 статьи 14 Федерального закона от 06.10.2003 № 131-ФЗ «Об общих принципах организации местного самоуправления в Российской Федерации» и на основании  пункта 2 части 1 статьи 23 Устава муниципального образования Просницкого сельского поселения Кирово-Чепецкого района Кировской области, Просницкая сельская Дума Кирово-Чепецкого района Кировской области пятого созыва 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3 год: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12 477,2 тыс. рублей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13 533,1 тыс. рублей</w:t>
      </w:r>
    </w:p>
    <w:p>
      <w:pPr>
        <w:pStyle w:val="Normal"/>
        <w:numPr>
          <w:ilvl w:val="0"/>
          <w:numId w:val="5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1 055,9 тыс. рублей.</w:t>
      </w:r>
    </w:p>
    <w:p>
      <w:pPr>
        <w:pStyle w:val="Normal"/>
        <w:numPr>
          <w:ilvl w:val="0"/>
          <w:numId w:val="6"/>
        </w:numPr>
        <w:tabs>
          <w:tab w:val="clear" w:pos="142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росницкого сельского поселения на 2024 и 2025 го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: 2024 г.- 12 909,8 тыс. рублей; 2025 г. – 13 399,2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: 2024 г.- 12 909,8 тыс. рублей; 2025 г. – 13 399,2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: 2024 г. - 0 тыс. рублей; 2025 г. – 0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лавным распорядителем средств бюджета Просницкого сельского поселения – администрацию Просницкого сельского поселения. Утвердить код главного распорядителя средств бюджета поселения – 921 (</w:t>
      </w:r>
      <w:r>
        <w:rPr>
          <w:b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 коды статей и видов источников финансирования дефицита бюджета Просницкого сельского поселения на 2023-2025 годы,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прогнозируемые объемы поступления доходов бюджета Просницкого сельского поселения по налоговым и неналоговым доходам по статьям, по безвозмездным поступлениям по подстатьям классификации доходов бюджета на 2023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, на 2024 и 2025 годы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23 год согласно </w:t>
      </w:r>
      <w:r>
        <w:rPr>
          <w:b/>
          <w:sz w:val="28"/>
          <w:szCs w:val="28"/>
        </w:rPr>
        <w:t>приложению №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, на 2024 и 2025 годы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1</w:t>
      </w:r>
      <w:r>
        <w:rPr>
          <w:sz w:val="28"/>
          <w:szCs w:val="28"/>
        </w:rPr>
        <w:t xml:space="preserve"> к настоящему решению, на 2024 и 2025 годы согласно </w:t>
      </w:r>
      <w:r>
        <w:rPr>
          <w:b/>
          <w:sz w:val="28"/>
          <w:szCs w:val="28"/>
        </w:rPr>
        <w:t>приложению № 12</w: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Просницкого сельского поселения на 2023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, на 2024 и 2025 годы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Просницкого сельского поселения на 2023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к настоящему решению, на 2024 и 2025 годы согласно </w:t>
      </w:r>
      <w:r>
        <w:rPr>
          <w:b/>
          <w:sz w:val="28"/>
          <w:szCs w:val="28"/>
        </w:rPr>
        <w:t>приложению № 10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осницкого сельского поселения не вправе принимать в 2023-2025 годах решения, приводящие к увеличению предельной штатной численности работников органов управления и подведомственных бюджет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3 году налоговых льгот по налогу на имущество физических лиц, земельному налогу, подлежащих зачислению в бюджет Просницкого сельского поселения Кирово-Чепец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В соответствии со статьей 142.5 Бюджетного кодекса Российской Федерации и Порядком предоставления иных межбюджетных трансфертов бюджету Кирово-Чепецкого района из бюджета Просницкого сельского поселения на передачу осуществления части полномочий в соответствии со статьей 14 </w:t>
      </w:r>
      <w:r>
        <w:rPr>
          <w:rFonts w:cs="Tahoma"/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утвержденным решением Просницкой сельской Думы Кирово-Чепецкого района Кировской области от 28.04.2014 № 13/99 (в редакции решения Думы от 26.02.2015 № 20/151) п</w:t>
      </w:r>
      <w:r>
        <w:rPr>
          <w:sz w:val="28"/>
          <w:szCs w:val="28"/>
        </w:rPr>
        <w:t xml:space="preserve">редоставить в пределах общего объема расходов бюджета Просницкого сельского поселения, установленного статьей 1 настоящего решения, бюджету Кирово-Чепецкого муниципального района иные межбюджетные трансферты в 2023 году </w:t>
      </w:r>
      <w:r>
        <w:rPr>
          <w:bCs/>
          <w:sz w:val="28"/>
          <w:szCs w:val="28"/>
        </w:rPr>
        <w:t xml:space="preserve">в объеме </w:t>
      </w:r>
      <w:r>
        <w:rPr>
          <w:b/>
          <w:bCs/>
          <w:sz w:val="28"/>
          <w:szCs w:val="28"/>
        </w:rPr>
        <w:t>83,6</w:t>
      </w:r>
      <w:r>
        <w:rPr>
          <w:bCs/>
          <w:sz w:val="28"/>
          <w:szCs w:val="28"/>
        </w:rPr>
        <w:t xml:space="preserve"> тыс. рублей, в 2024 году в объеме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2025 году по </w:t>
      </w:r>
      <w:r>
        <w:rPr>
          <w:b/>
          <w:bCs/>
          <w:sz w:val="28"/>
          <w:szCs w:val="28"/>
        </w:rPr>
        <w:t>4,0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дача части полномочий по решению вопросов местного значения поселения в области градостроительной деятельности – </w:t>
      </w:r>
      <w:r>
        <w:rPr>
          <w:b/>
          <w:bCs/>
          <w:sz w:val="28"/>
          <w:szCs w:val="28"/>
        </w:rPr>
        <w:t>79,6</w:t>
      </w:r>
      <w:r>
        <w:rPr>
          <w:bCs/>
          <w:sz w:val="28"/>
          <w:szCs w:val="28"/>
        </w:rPr>
        <w:t xml:space="preserve"> тыс. рублей в 2023 году и 0,0 тыс. рублей в 2024, 2025 г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ение части полномочий по решению вопросов местного значения для осуществления внешнего муниципального финансового контроля поселений – по </w:t>
      </w:r>
      <w:r>
        <w:rPr>
          <w:b/>
          <w:sz w:val="28"/>
          <w:szCs w:val="28"/>
        </w:rPr>
        <w:t>4,0</w:t>
      </w:r>
      <w:r>
        <w:rPr>
          <w:sz w:val="28"/>
          <w:szCs w:val="28"/>
        </w:rPr>
        <w:t xml:space="preserve"> тыс. рублей в 2023-2025 гг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твердить в пределах общего объема доходов бюджета муниципального образования Просницкое сельское поселение Кирово-Чепецкого района Кировской области, установленного статьей 1 настоящего решения,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07,8 тыс. рублей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в сумме 1 932,9 тыс. рублей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5 год в сумме 1 95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1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1.Установить предельный объем муниципального долга на 2023-2025 годы в сумме равной нул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ерхний предел муниципального долга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3 года в сумме 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4 года в сумме 0 тыс. рублей, в том числе верхний предел долга по муниципальным гарантиям равный нул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01 января 2025 года в сумме 0 тыс. рублей, в том числе верхний предел долга по муниципальным гарантиям равный нулю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, что муниципальные гарантии за счет бюджета поселения на 2023-2025 годы не предоставляю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заимствований Просницкого сельского поселения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на 2023 год согласно </w:t>
      </w:r>
      <w:r>
        <w:rPr>
          <w:b/>
          <w:sz w:val="28"/>
          <w:szCs w:val="28"/>
        </w:rPr>
        <w:t>приложению № 1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 xml:space="preserve">на плановый период 2024 и 2025 годов согласно </w:t>
      </w:r>
      <w:r>
        <w:rPr>
          <w:b/>
          <w:sz w:val="28"/>
          <w:szCs w:val="28"/>
        </w:rPr>
        <w:t>приложению № 1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5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Просницкого сельского поселения на 2023 год в сумме 0,6 тыс. рублей.</w:t>
      </w:r>
    </w:p>
    <w:p>
      <w:pPr>
        <w:pStyle w:val="TextBodyIndent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</w:t>
      </w:r>
    </w:p>
    <w:p>
      <w:pPr>
        <w:pStyle w:val="TextBodyInden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3-2025 годы не предоставляю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</w:t>
      </w:r>
    </w:p>
    <w:p>
      <w:pPr>
        <w:pStyle w:val="TextBodyIndent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 Утвердить перечень публичных нормативных обязательств, подлежащих исполнению за счет средств бюджета Просницкого сельского поселения, с указанием бюджетных ассигнований по ним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- на 2023 год согласно </w:t>
      </w:r>
      <w:r>
        <w:rPr>
          <w:b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2024 и 2025 годы согласно </w:t>
      </w:r>
      <w:r>
        <w:rPr>
          <w:b/>
          <w:sz w:val="28"/>
          <w:szCs w:val="28"/>
        </w:rPr>
        <w:t>приложению №14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на исполнение публичных нормативных обязательств на 2023-2025 годы в сумме 151,2 тыс. рублей ежегодно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Просницкого сельского поселения, установленного статьей 1 настоящего решения, размер резервного фонда на 2023 год в сумме 50,0 тыс. рублей, на 2024 год в сумме 50,0 тыс. рублей, на 2025 год в сумме 50,0 тыс. рубле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7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 бюджета Просницкого сельского поселения, установленного статьей 1 настоящего решения, объем бюджетных ассигнований дорожного фонда на 2023 год в сумме 2 034,6 тыс. рублей, на 2024 год в сумме 2 105,1 тыс. рублей, на 2025 год в сумме 2 199,6 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2. Использование средств дорожного фонда Просницкого сельского поселения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росницкого сельского поселения, установленного статьей 1 настоящего решения, общий объем условно утверждаемых расходов на 2024 год в сумме 274,2 тыс. рублей и на 2025 год в сумме 571,5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.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0.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</w:rPr>
        <w:t xml:space="preserve">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    А.А. Чувашов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Кировской области                                                                    О.А. Дровосекова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645" w:hanging="6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49:00Z</dcterms:created>
  <dc:creator>Сервер</dc:creator>
  <dc:description/>
  <dc:language>en-US</dc:language>
  <cp:lastModifiedBy>ZamGL</cp:lastModifiedBy>
  <cp:lastPrinted>2023-01-10T08:48:00Z</cp:lastPrinted>
  <dcterms:modified xsi:type="dcterms:W3CDTF">2023-01-10T05:49:00Z</dcterms:modified>
  <cp:revision>2</cp:revision>
  <dc:subject/>
  <dc:title>ПРОЕКТ</dc:title>
</cp:coreProperties>
</file>