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.10.20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2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2 год в сумме 164,8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доходов, поступающих в порядке возмещения расходов, понесенных в связи с эксплуатацией имущества сельских поселений, в сумме 14,3 тыс. рублей на основании договора о компенсации расходов по оплате коммунальных услуг (по договору безвозмездного пользования нежилым помещением) от 30.03 2022 г. и договора аренды муниципального имущества № 1 от 25.12.2018 г. (в части возмещения расходов по транспортному налог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доходов от компенсации затрат бюджетов сельских поселений в сумме 2,7 тыс. рублей по факту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117,8 тыс. рублей на основании заключенных договоров купли-продажи №№ 44, 45, 4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межбюджетных трансфертов на поддержку мер по обеспечению сбалансированности бюджетов, по итогам выборов в сумме 30 тыс. рублей на основании уведомления № 921/3 от 22.09.2022 о предоставлении субсидии, субвенции, иного межбюджетного трансферта, имеющего целевое назначение на 2022 год и плановый период 2023 и 2022 г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2 году на сумму 164,8 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и сувенирной продукции для вручения юбилярам (90 лет) в сумме 3 75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+3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униципальная программа «Молодежь Просницы и развитие спорта в сельском поселении»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едвижка ассигнований в сумме 1 01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приобретении ГСМ для направления участников на конкурсные мероприятия в сумме 544,00 руб.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37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Управление муниципальным имуществом и земельными ресурсами Просницкого сельского поселения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95 2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5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48 916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вывозу мусора в сумме 20 703,00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и ГСМ в суме 2 629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5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16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Использование и охрана земель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16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3 034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оплате госпошлины (оформление документов при смене руководителя – внесение изменений в ЕГРЮЛ) в сумме 2 2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3 768,00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приобретении электротоваров и хоз. товаров на сумму 4 79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униципальная программа «Формирование комфортной городской среды на территории Просницкого сельского поселения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82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увеличении ФОТ в связи с индексацией на 01.09.2022 г. и выплатой компенсации отпуска (окончание полномочий главы) на сумму 316 182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2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16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2 626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госпошлины (оформление документов при смене председателя Думы – внесение изменений в ЕГРЮЛ) в сумме 2 2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едвижка ассигнований на сумму 19 80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поддержку жилищного хозяй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13 13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в сфере дорож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рректировка дорожного фонда по фактической потреб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ные платежи по муниципальному долгу (плановая величина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2 год не изменится и составит 1 189,9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10-20T15:52:00Z</cp:lastPrinted>
  <dcterms:modified xsi:type="dcterms:W3CDTF">2022-10-20T12:53:00Z</dcterms:modified>
  <cp:revision>69</cp:revision>
  <dc:subject/>
  <dc:title>ПОЯСНИТЕЛЬНАЯ  ЗАПИСКА</dc:title>
</cp:coreProperties>
</file>