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1.12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снизить на 2023 год в сумме 2 513,0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тации (гранты) бюджетам сельских поселений за достижение показателей деятельности органов местного самоуправления в сумме 133,1 тыс. руб. на основании уведомлений финансового управления администрации Кирово-Чеп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81,8 тыс. руб. по факту поступ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24,4 тыс. руб. по факту поступ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доходов от оказания платных услуг (работ) получателями средств бюджетов сельских поселений в сумме 0,7 тыс. руб. по факту поступ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я доходов, поступающих в порядке возмещения расходов, понесенных в связи с эксплуатацией имущества сельских поселений в сумме 3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я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сумме 8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я прочих субсидий бюджетам сельских поселений (субсидии бюджетам сельских поселений на подготовку сведений о границах населенных пунктов и о границах территориальных зон) в сумме 797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я прочих субсидий бюджетам сельских поселений (субсидии бюджетам сельских поселений на реализацию мероприятий инвестиционных программ (проектов) развития общественной инфраструктуры) в сумме 1 049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межбюджетных трансфертов, передаваемых бюджетам сельских поселений (прочие межбюджетные трансферты, передаваемые бюджетам сельских поселений на поддержку мер по обеспечению сбалансированности бюджетов) в сумме 1,2 тыс. руб. на основании уведомлений финансового управления администрации Кирово-Чеп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я прочих безвозмездных поступлений в бюджеты сельских поселений в сумме 868,2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снижается и корректируется в 2023 году на сумму 2 513,0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4 38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движка ассигнований в сумме 9 55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движка ассигнований в сумме 2 392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7 956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БТИ в сумме 4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движка ассигнований в сумме 17 1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движка ассигнований в сумме 1 916 37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916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спользование и охрана земель на территории Просницкого сельского поселения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движка ассигнований в сумме 31 13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движка ассигнований в сумме 203 579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3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4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фонда оплаты труда на основании уведомления финансового управления администрации Кирово-Чепецкого района в сумме 43 31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фонда оплаты труда на основании уведомления финансового управления администрации Кирово-Чепецкого района в сумме 97 956,00 руб.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43 971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279 912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9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 203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70 60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50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 платежи по муниципальному долгу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76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не изменится и составит 1 072,2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Лена</cp:lastModifiedBy>
  <cp:lastPrinted>2023-05-19T14:44:00Z</cp:lastPrinted>
  <dcterms:modified xsi:type="dcterms:W3CDTF">2023-12-26T21:41:00Z</dcterms:modified>
  <cp:revision>71</cp:revision>
  <dc:subject/>
  <dc:title>ПОЯСНИТЕЛЬНАЯ  ЗАПИСКА</dc:title>
</cp:coreProperties>
</file>