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3.11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3 год в сумме 157,7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субсидий бюджетам сельских поселений на выполнение расходных обязательств муниципальных образований области в сумме 157,7 тыс. руб. на основании уведомлений финансового управления администрации Кирово-Чепец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3 году на сумму 157,7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2 249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госпошлины за совершение нотариальных действий в сумме 3 4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проведении обустройства противопожарного пирса д. Лобань в сумме 8 85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спользование и охрана земель на территории Просницкого сельского поселения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величение фонда оплаты труда на основании уведомления финансового управления администрации Кирово-Чепецкого района в сумме 36 5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1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фонда оплаты труда на основании уведомления финансового управления администрации Кирово-Чепецкого района в сумме 20 181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фонда оплаты труда на основании уведомления финансового управления администрации Кирово-Чепецкого района в сумме 101 019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1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не изменится и составит 1 072,2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3-05-19T14:44:00Z</cp:lastPrinted>
  <dcterms:modified xsi:type="dcterms:W3CDTF">2023-12-04T19:16:00Z</dcterms:modified>
  <cp:revision>69</cp:revision>
  <dc:subject/>
  <dc:title>ПОЯСНИТЕЛЬНАЯ  ЗАПИСКА</dc:title>
</cp:coreProperties>
</file>