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5.10.2023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«О внесении изменений в решение Просницкой сельской Думы от 23.12.2022 № 05/17 «О бюджете Просницкого сельского поселения на 2023 год и плановый период 2024 и 2025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мые изменения в решение о бюджете Просницкого сельского поселения (далее – бюджета поселения) на 2023 год обусловлены корректировкой доходов и расхо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В целом объем доходной части бюджета поселения предлагается увеличить на 2023 год в сумме 1 077,1 тыс. рублей за сч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доходов, получаемых в виде арендной платы, а также средств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в сумме 1,6 тыс. руб. по факту поступления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налога на доходы физических лиц в сумме 274,5 тыс. руб. по факту поступления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я штрафов, неустоек, пени, уплаченных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 в сумме 101,0 тыс. руб. (нарушение срока исполнения муниципального контракта № 0340200003323005844 на выполнение работ по благоустройству территории кладбища ж/д ст. Просница от 22.05.2023 г. в сумме 97,2 тыс. руб. по факту поступления на основании претензии от 25.09.2023 № 643-03-23; нарушение срока исполнения муниципального контракта № 0340200003323009247 на выполнение работ по подготовке сведений территориальных зон Ж-1, Ж-1.П, Ж-2, Ж-2.О, Ж-2Г от 17.07.2023 в сумме 3,8 тыс. руб. на основании претензии от 25.10.2023 № 762-03-23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прочих безвозмездных поступлений в бюджеты сельских поселений в сумме 700,0 тыс. 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учетом предлагаемых изменений расходная часть бюджета поселения увеличивается и корректируется в 2023 году на сумму 1077,1 тыс. рублей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54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Ветеран» </w:t>
            </w:r>
          </w:p>
          <w:p>
            <w:pPr>
              <w:pStyle w:val="Normal"/>
              <w:jc w:val="both"/>
              <w:rPr/>
            </w:pPr>
            <w:r>
              <w:rPr/>
              <w:t>- потребность в подарочных наборах для награждения на праздновании в сумме 1 576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,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Молодежь Просницы» </w:t>
            </w:r>
          </w:p>
          <w:p>
            <w:pPr>
              <w:pStyle w:val="Normal"/>
              <w:jc w:val="both"/>
              <w:rPr/>
            </w:pPr>
            <w:r>
              <w:rPr/>
              <w:t>- потребность в проведении монтажа и демонтажа оборудования на площадках (детской, спортивной, ГТО) в сумме 353 115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53,1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Женщинам села – внимание и поддержка» </w:t>
            </w:r>
          </w:p>
          <w:p>
            <w:pPr>
              <w:pStyle w:val="Normal"/>
              <w:jc w:val="both"/>
              <w:rPr/>
            </w:pPr>
            <w:r>
              <w:rPr/>
              <w:t>- потребность в подарочных сертификатах для вручения на праздновании в сумме 2 000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Управление муниципальным имуществом и земельными участками Просницкого сельского поселения» </w:t>
            </w:r>
          </w:p>
          <w:p>
            <w:pPr>
              <w:pStyle w:val="Normal"/>
              <w:jc w:val="both"/>
              <w:rPr/>
            </w:pPr>
            <w:r>
              <w:rPr/>
              <w:t>- потребность в оплате услуг по изготовлению технического паспорта муниципальной квартиры (ул. Кирова, д. 53, кв. 3) для проведения приватизации по заявлению Чиркова С.И. в сумме 12 000,00 руб.;</w:t>
            </w:r>
          </w:p>
          <w:p>
            <w:pPr>
              <w:pStyle w:val="Normal"/>
              <w:jc w:val="both"/>
              <w:rPr/>
            </w:pPr>
            <w:r>
              <w:rPr/>
              <w:t>- потребность в оплате судебных расходов на проведение судебной строительно-технической экспертизы в сумме 43 000,00 руб.;</w:t>
            </w:r>
          </w:p>
          <w:p>
            <w:pPr>
              <w:pStyle w:val="Normal"/>
              <w:jc w:val="both"/>
              <w:rPr/>
            </w:pPr>
            <w:r>
              <w:rPr/>
              <w:t>- потребность в выплате долга, неустойки и пени по решению суда (переход долга при наследовании выморочного имущества – ул. Комсомольская, д. 5а, кв. 14) в сумме 128 160,00 руб.,</w:t>
            </w:r>
          </w:p>
          <w:p>
            <w:pPr>
              <w:pStyle w:val="Normal"/>
              <w:jc w:val="both"/>
              <w:rPr/>
            </w:pPr>
            <w:r>
              <w:rPr/>
              <w:t>- потребность в оплате госпошлины за совершение нотариальных действий при наследовании выморочного имущества в сумме 5 500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88,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Обеспечение первичных мер пожарной безопасности на территории Просницкого сельского поселения. ГО и ЧС» </w:t>
            </w:r>
          </w:p>
          <w:p>
            <w:pPr>
              <w:pStyle w:val="Normal"/>
              <w:jc w:val="both"/>
              <w:rPr/>
            </w:pPr>
            <w:r>
              <w:rPr/>
              <w:t>- потребность в проведении обустройства противопожарного пирса д. Лобань в сумме 200 000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0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благоустройства Просницкого сельского поселения»</w:t>
            </w:r>
          </w:p>
          <w:p>
            <w:pPr>
              <w:pStyle w:val="Normal"/>
              <w:jc w:val="both"/>
              <w:rPr/>
            </w:pPr>
            <w:r>
              <w:rPr/>
              <w:t>- передвижка ассигнований в сумме 59 858,00 руб.,</w:t>
            </w:r>
          </w:p>
          <w:p>
            <w:pPr>
              <w:pStyle w:val="Normal"/>
              <w:jc w:val="both"/>
              <w:rPr/>
            </w:pPr>
            <w:r>
              <w:rPr/>
              <w:t>- потребность в оплате услуг по обслуживанию уличного освещения в сумме 45 700,00 руб.,</w:t>
            </w:r>
          </w:p>
          <w:p>
            <w:pPr>
              <w:pStyle w:val="Normal"/>
              <w:jc w:val="both"/>
              <w:rPr/>
            </w:pPr>
            <w:r>
              <w:rPr/>
              <w:t>- потребность в оплату услуг по уборке мест общего пользования в сумме 46 400,00 руб.,</w:t>
            </w:r>
          </w:p>
          <w:p>
            <w:pPr>
              <w:pStyle w:val="Normal"/>
              <w:jc w:val="both"/>
              <w:rPr/>
            </w:pPr>
            <w:r>
              <w:rPr/>
              <w:t>- потребность в приобретении хоз. товаров в сумме 1 000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3,2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Содействие в развитии малого и среднего предпринимательства в муниципальном образовании Просницкое сельское поселение Кирово-Чепецкого района Кировской области на 2014-2016 годы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дополнительная потребность для закупки бумаги в сумме 80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0,1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Использование и охрана земель на территории Просницкого сельского поселения Кирово-Чепецкого района Кировской области»</w:t>
            </w:r>
          </w:p>
          <w:p>
            <w:pPr>
              <w:pStyle w:val="Normal"/>
              <w:jc w:val="both"/>
              <w:rPr/>
            </w:pPr>
            <w:r>
              <w:rPr/>
              <w:t>- дополнительная потребность для закупки бумаги в сумме 80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0,1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Профилактика правонарушений в Просницком сельском поселении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в Просницком сельском поселении Кирово-Чепецкого района Кировской области»</w:t>
            </w:r>
          </w:p>
          <w:p>
            <w:pPr>
              <w:pStyle w:val="Normal"/>
              <w:jc w:val="both"/>
              <w:rPr/>
            </w:pPr>
            <w:r>
              <w:rPr/>
              <w:t>- передвижка ассигнований в сумме 25 499,00 руб.,</w:t>
            </w:r>
          </w:p>
          <w:p>
            <w:pPr>
              <w:pStyle w:val="Normal"/>
              <w:jc w:val="both"/>
              <w:rPr/>
            </w:pPr>
            <w:r>
              <w:rPr/>
              <w:t>- потребность в приобретении неисключительных прав на программы (СБИС) в сумме 4 400,00 руб.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потребность в оплате услуг по перезарядке огнетушителей в сумме 2 258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8,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Формирование комфортной городской среды на территории Просницкого сельского поселения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адресная программа "Переселение граждан из аварийного жилищного фонда в муниципальном образовании Просницкое сельское поселение Кирово-Чепецкого района Кировской области" на 2019-2025 год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епрограммные мероприятия,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17,1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фонда оплаты труда в соответствии с Постановлением Правительства Кировской области от 13.09.2023 № 475-П на сумму 124 863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4,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местного самоуправления (в пределах норматива формирования расходов)</w:t>
            </w:r>
          </w:p>
          <w:p>
            <w:pPr>
              <w:pStyle w:val="Normal"/>
              <w:jc w:val="both"/>
              <w:rPr/>
            </w:pPr>
            <w:r>
              <w:rPr/>
              <w:t>- дополнительная потребность в оплате услуг водоснабжения, водоотведения в сумме 3 000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местного самоуправления (обеспечение деятельности обслуживающего персонала, специалистов)</w:t>
            </w:r>
          </w:p>
          <w:p>
            <w:pPr>
              <w:pStyle w:val="Normal"/>
              <w:jc w:val="both"/>
              <w:rPr/>
            </w:pPr>
            <w:r>
              <w:rPr/>
              <w:t>- передвижка ассигнований в сумме 110 717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0,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поддержку жилищного хозяйств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в сфере дорожн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>- потребность в оплате услуг по грейдированию, очистке дорог от снега в сумме 300 000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0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 БЮДЖЕТА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поселения на 2023 год не изменится и составит 1 072,2 тыс. рублей.</w:t>
      </w:r>
    </w:p>
    <w:p>
      <w:pPr>
        <w:pStyle w:val="Normal"/>
        <w:jc w:val="center"/>
        <w:rPr/>
      </w:pPr>
      <w:r>
        <w:rPr/>
        <w:t>___________</w:t>
      </w:r>
    </w:p>
    <w:sectPr>
      <w:type w:val="nextPage"/>
      <w:pgSz w:w="11906" w:h="16838"/>
      <w:pgMar w:left="1276" w:right="851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0:29:00Z</dcterms:created>
  <dc:creator>Сюткина И.Н.</dc:creator>
  <dc:description/>
  <cp:keywords/>
  <dc:language>en-US</dc:language>
  <cp:lastModifiedBy>User1</cp:lastModifiedBy>
  <cp:lastPrinted>2023-05-19T14:44:00Z</cp:lastPrinted>
  <dcterms:modified xsi:type="dcterms:W3CDTF">2023-10-31T11:58:00Z</dcterms:modified>
  <cp:revision>68</cp:revision>
  <dc:subject/>
  <dc:title>ПОЯСНИТЕЛЬНАЯ  ЗАПИСКА</dc:title>
</cp:coreProperties>
</file>