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3.07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3 год в сумме 813,0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налога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в сумме 400,0 тыс. руб. по факту поступ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, получаемых в виде арендной платы, а также средств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6,6 тыс. руб. по факту поступ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доходов от компенсации затрат бюджетов сельских поселений в сумме 266,1 тыс. руб. по факту поступл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субсидий местным бюджетам из областного бюджета на реализацию федеральной целевой программы "Увековечение памяти погибших при защите Отечества на 2019-2024 годы" в сумме 386,4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рочих безвозмездных поступлений в бюджеты сельских поселений в сумме 266,1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3 году на сумму 813,0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подарков для вручения (к Дню села) на сумму 9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отребность в приобретении подарков для вручения (к Дню села) на сумму 5 97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оплате услуг на проведение гидравлического испытания системы отопления на сумму 313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вывозу мусора (360 921,00 руб.), спилу деревьев (44 000,00 руб.) и окашиванию территории (100 000,00 руб.), уборке мест общего пользования (50 000,00 руб.) в сумме 554 921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ГСМ на сумму 1 500,00 руб. и хозяйственных товаров на сумму 500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содержанию и обслуживанию кладбища на сумму 21 000,00 руб.,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ассигнований на выполнение работ по ремонту и благоустройству памятника "Обелиск, увековечивающий память воинов, умерших от ран в эвакогоспитале № 3168 ст. Просница и других эвакогоспиталях" (братская могила) в сумме 390 400,00 руб. (субсидия местным бюджетам из областного бюджета на реализацию федеральной целевой программы "Увековечение памяти погибших при защите Отечества на 2019-2024 годы" + местное софинансирование),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491 362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7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ополнительная потребность в оплате услуг на проведение гидравлического испытания системы отопления на сумму 5 434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5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связи (пересылка почтовых отправлений, приобретение маркированных конвертов) на сумму 5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заправке картриджей на сумму 5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грейдированию, разравниванию дорог на сумму 305 28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5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не изменится и составит 1 072,2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3-05-19T14:44:00Z</cp:lastPrinted>
  <dcterms:modified xsi:type="dcterms:W3CDTF">2023-07-13T13:52:00Z</dcterms:modified>
  <cp:revision>60</cp:revision>
  <dc:subject/>
  <dc:title>ПОЯСНИТЕЛЬНАЯ  ЗАПИСКА</dc:title>
</cp:coreProperties>
</file>